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di alimenti, integratori e medicinal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danno una valutazione (approssimativa e generica) di quanto una sostanza sia indicata o dannosa, sia per le emorroidi che per disintossicars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-5 significa che la sostanza è molto dannosa e va assolutamente evitat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+5 significa che la sostanza è tra le più indicate ed efficac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Inoltre, un certo grado di variabilità, in meglio o in peggio, dipende anche dalla associazione con altri cibi, dall'orario del giorno e dalla stagione, nonché dal tipo di costituzione personale. Fare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 </w:t>
      </w: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 e sostanze alimentari</w:t>
      </w:r>
      <w:r>
        <w:rPr>
          <w:rFonts w:cs="Calibri" w:ascii="Calibri" w:hAnsi="Calibri"/>
          <w:b/>
          <w:bCs/>
          <w:color w:val="004586"/>
          <w:sz w:val="24"/>
          <w:szCs w:val="24"/>
          <w:shd w:fill="auto" w:val="clear"/>
          <w:lang w:val="it-IT"/>
        </w:rPr>
        <w:t xml:space="preserve"> </w:t>
        <w:br/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3"/>
        <w:gridCol w:w="5681"/>
        <w:gridCol w:w="1124"/>
      </w:tblGrid>
      <w:tr>
        <w:trPr>
          <w:tblHeader w:val="true"/>
          <w:cantSplit w:val="true"/>
        </w:trPr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gli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colici e superalcoli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 da evitare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, Peperoncino, Curry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e spezie piccanti posso infiammare le emorroidi ed irritare l’intestino creando bruciore nell’ultimo tratto del colon e secchezza delle mucos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>ggiungere un cucchiaio di bacche di Goji dopo averle sciacquate bene sotto l’acqua corr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rodo vegetale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centrato granulare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, contien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eviti che 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cao, Caffè e Th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con glut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arr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rument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Kamut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Or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or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g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pelta</w:t>
            </w:r>
          </w:p>
          <w:p>
            <w:pPr>
              <w:pStyle w:val="Normal"/>
              <w:autoSpaceDE w:val="false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ritic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- Ris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occo fres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ostace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 vari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ozzarella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a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Tome, Fontina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no acidificanti quindi è bene evitarl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2) Un bicchiere di acqua calda, con spremuto mezzo bicchiere di limone biologico e semi di chia, apportera la razione giornaliera di vitamina C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) In alternativa usare un integratore di vitamina C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vocad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 ed anche proteico. Ottimo mangiarne uno ogni 2 giorni. Frullato con frutta o accompagnato con uova la matt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ugn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car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urro d’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ci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saccat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e lattici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ormag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t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Yogurt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egum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ievito di birra e altri lievit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e anche tutti i cibi che contengono lievito, come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ette biscottate, cracker, biscotti e merendi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Contiene grandi quantità di acidi grassi essenziali di tipo Omega-3 e Omega-6. Il rapporto tra Omega-6 e Omega-3 è di 3 a 1, valore ritenuto o</w:t>
            </w: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ttimale per la nutri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sem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di sansa e tutti gli altri oli di oliva, non extravergi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liminare!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 non farsi ingannare da chi li consiglia  per i fritti, per il cuore o per risparmi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, un cucchiaio di olio extravergine di oliva, più mezzo limone spremu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ane,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rnetti, brioche, pizza,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roteine anima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i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acch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lusch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industri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produzione industriale distrugge i micronutrienti benefici. Elimin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ale rosa dell'Himalaia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olanace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ta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odor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per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lanza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Soi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</w:rPr>
              <w:t>I prodotti a base di soia come: Salsa di Soia, Crackers, Pasta, Gelati, Cotolette, Polpette, Latte, e così via, vanno evitati del tut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grezz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o zucchero di canna grezzo è zucchero bianco, prima raffinato e poi addizionato con melassa o caramello per dargli il colore beig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integr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o zucchero di canna integrale è il migliore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ché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non è raffinato e quindi contiene i minerali e le vitamine della canna da zucchero. Comunque è meglio eliminare tutti gli zuccheri dalla dieta e quindi anche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Integratori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Alcuni di questi integratori potrebbero non essere necessari. Consultare il medico e i consigli del sito: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it-IT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7"/>
        <w:gridCol w:w="5119"/>
        <w:gridCol w:w="1142"/>
      </w:tblGrid>
      <w:tr>
        <w:trPr>
          <w:tblHeader w:val="true"/>
          <w:cantSplit w:val="true"/>
        </w:trPr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  <w:p>
            <w:pPr>
              <w:pStyle w:val="Contenutotabella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nti-infiammatoria e decongestiona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Ruscoroid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Ruscogenine e Tetra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soprotettore e anestetico.  Prodotto industriale, poco efficac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reme alla nitroglicerina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iezioni di Botulin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perazione di asportazion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segue il metodo EmorroidiStop, si possono evitare queste soluzioni drastiche, pericolose e con effetti collaterali anche grav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Vitam.E,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  <w:br/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Lassativo emollie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to efficace e tollerabile, ma prodotto sintetico, quindi da usare solo per superare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ardamo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gas intestinali, la sua azione carminativa, tonica e stimolant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ombatte il muco e agisce su milza, stomaco, polmoni e ren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um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digestione debole, gas intestinali, gonfiore e coliche, la sua azion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minativa e antispasmodica agisce su fegato e milz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Psilli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-3 cucchiaini in acqua calda per diverse ore, o bere anche i semi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In caso di stipsi cronica, azione lassativa efficace ma delicata. 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Semi di l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ollire 1 cucchiaio di semi in 1L di acqua, fino a ridurre a 1/2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zione lassativa, lenitiva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antinfiammatoria ed emolliente.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alimenti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2:35Z</dcterms:modified>
  <cp:revision>309</cp:revision>
  <dc:subject/>
  <dc:title/>
</cp:coreProperties>
</file>