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Ragad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esto file raccoglie commenti e consigli sulle ragadi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Sono scelti tra i più significativi trovati sul WEB, ma sono catalogati alla rinfusa. 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Ragade - Sintomi</w:t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  <w:t xml:space="preserve">Il sintomo caratteristico della presenza di ragade anale è il dolore. Il dolore è il sintomo di presentazione più frequente, parossistico e urente. Viene spesso descritto dal paziente come tremendo e lacerante. Compare caratteristicamente a ogni defecazione e tende a durare da alcuni minuti fino a diverse ore dopo l'evacuazione. 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Il dolore può essere molto forte, continuo e durare alcune ore.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In alcuni casi viene descritto come il più forte mai sperimentato.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Può fortemente condizionare la vita e le abitudini del soggetto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che per evitarlo vorrebbe “non andare più di corpo” 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giunge perfino a non mangiare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!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Andare al bagno diventa un vero incubo. Il soggetto affetto da ragade cerca di non andare al bagno per non scatenare le crisi dolorose. In ogni caso il paziente riferisc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difficoltà a sedersi e anche a rimanere troppo tempo in pied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Il sanguinamento occasionale dell'ano non è un fatto problematico: la piccola lacerazione si rimargina da sola in pochi giorni come qualsiasi altra escoriazione della pelle in altre parti del corpo. Nè deve preoccupare il passaggio delle feci a contatto con una lacerazione cutanea fresca: i batteri contenuti nelle feci sono tutti ben conosciuti dall'organismo umano. I batteri vengono combattuti dal sistema immunitario, e non possono provocare infezioni preoccupant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Se la diagnosi è precoce e la ragade viene diagnosticata in fase di iniziale attività (cioè non cronica) la percentuale di successo della terapia è piuttosto alta: guarirà oltre il 70% dei pazienti e le recidive saranno circa il 10%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La ragade anale, se non trattata adeguatamente e precocemente, tende a cronicizzare. Ciò avviene perché lo sfintere anale interno (muscolo liscio involontario e che non si può controllare) reagisce alla presenza del taglio con l’ipertono cioè aumentando la contrazione delle fibre muscolari da cui è costituito e determinando l’esagerata chiusura del canale anale. Quando deve avvenire la defecazione ci troveremo di fronte ad una chiusura serrata dell’ano, la sensazione di un ostacolo che non è anatomico ma funzionale, per vincere il quale si rende necessario uno sforzo massimo di espulsione delle feci da parte del paziente e la conseguente nuova lacerazione dell’ulcera la cui cicatrizzazione viene impedita.  Con il tempo, la ragade assume i cosiddetti caratteri di cronicità: i margini dell’ulcera diventano sottominati (la lacerazione si estende lateralmente); compare il cosiddetto polipo “sentinella” infiammatorio e reattivo, possono verificarsi fistolizzazioni, mentre possono diventare più saltuari i sanguinamenti rettal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nformazioni utili da un caso di esempi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alve, vorrei dare anche io il mio contributo a questo forum su un argomento spinoso: la raga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 xml:space="preserve">Da ottobre scorso (2010) ho sofferto di una fastidiosa ragade, con sanguinamento e dolore atroce, tanto che le prime settimane passavo le notti in bagno tra bagni caldi e pomate..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calvario, nonostante due inutili visite mediche, pagate a peso d'oro, è perdurato a lungo: in pratica gli specialisti proctologi che ho consultato avevano solo in mente la sfinterotomia, dicendomi x giunta che l'esito non era certo garantito, che c'erano rischi di incontinenza ai gas e piacevolezze del genere... Mi sono scocciato e non mi sono fatto più visitare da altri. Ho condotto delle ricerche approfondite in Internet, mi sono documentato bene sulla patologia e sui rimedi offerti dal mercato farmaceutico e mi sono quindi curato da solo! La ragade intanto si era cronicizzata... con tanto di polipo sentinella, piccolo però a dire il vero, che non mi disturba x niente, oggi è ridottissimo e inert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>Allora.. come si può guarire da una ragade senza operazione?? Io ho fatto così: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x ammorbidire, direi indispensabile, due bustine ai pasti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Trattare la ragade più volte al giorno con un potentissimo cicatrizzante</w:t>
        <w:br/>
        <w:t>che ho trovato in un sito medico, si tratta del Citrizan Gel. In pratica deriva dalla "catalasi equina", e agisce tramite la superossidodismutasi, che tradotto brevemente significa che ossigena il tessuto dove si trova la ragade anche sotto ipertono sfinterico: provare x credere: 3 volte al giorno specie la sera, almeno x 15 gg! Mettetelo col dito indice, le prime volte brucia poi cicatrizza che è un piacere, netti miglioramenti entro 3 giorni!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una pomata di nitroglicerina al 2%, costa solo 12€ e ve la prepara il farmacista, causa discreti mal di testa ma è di sicuro utilissima x annullare l'ipertono. M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ettetene poco, all'esterno e non dentro. (meglio Antrolin, altrettanto efficace e non causa mal di testa N.D.R.)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gno caldo di 20 minuti la sera prima di coricarvi, non mettete bagno schiuma ma solo 1/2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icchiere di sale marino.. è un toccasana per la parte in causa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Ho quindi la convinzione di essere guarito, dopo una terapia di 20gg con quanto sopra e una piccola recidiva dovuta alla sospensione del Psillogel, che sec. me va continuato x altri 10gg almeno. E poi SEMPRE molte fibre!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o non sono un medico, ho dovuto fare lunghe ricerche in Internet per trovare questi farmaci e approdare a quella che da due settimane è una guarigione: evacuo ormai senza problemi! Ritengo che prima di operarsi sia doveroso verso se stessi tentare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Tratto da: http://www.forumsalute.it/community/forum_66_chirurgia_colonproctologica/thrd_149847_guarire_dalla_ragade_senza_operazione_e_possibile_1.html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  <w:t>Un secondo caso di esempio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iccome era un bel po' che avvertivo un forte dolore durante e dopo la defecazione, mi sono deciso di andare da uno specialista proctologo, che mi ha fatto una anoscopia diagnosticando una ragade anale piuttosto ampi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il momento, d'accordo con lo specialista, sto provando a curarla prestando tantissima attenzione a quello che mangio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perando di fare cosa gradita a coloro che frequentano questo forum, allego l'indirizzo del sito curato da questo specialista, in cui e' possibile trovare una lista abbastanza dettagliata di ciò che è preferibile mangiare e di quello che e' meglio evitare.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br/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proctos.net</w:t>
        </w:r>
      </w:hyperlink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br/>
        <w:t>Oltre a cio' mi ha detto di prendere NOVA FIBRA granulare, (una dose al mattino e una alla sera). Lo ho provato, ed e' una vera bomba!! Ho sempre avuto le feci piuttosto dure, e questo prodotto ha mi risolto completamente il problema. E chi soffre di ragade sa l'importanza di andare ..sul morbido.</w:t>
        <w:br/>
        <w:t>Anche di questo prodotto allego il sito internet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novafibra.it</w:t>
        </w:r>
      </w:hyperlink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cura che sto facendo, durerà un mese e mezzo. </w:t>
        <w:br/>
        <w:t>Ecco in cosa consiste: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Lavarsi bene con un bidè di acqua tiepida e CANDINET liquido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serire una supposta di AVENOC con sopra abbondante CITRIZAN gel. (Tenere il dito introdotto nell'ano per circa un minuto)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abbondante TROFO 5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un po' di ANTROLIN crem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ora sembra che stia andando meglio.. Con tutti questi accorgimenti il dolore è già scomparso e spero che scompaia anche la ragade, senza tornare più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saluto a tutti!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Rimedi per le ragadi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Ginseng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Molti gel per problemi cutanei specifici indicati nella fitoterapia classica e preparati secondo parametri di medicina cinese contengono un potente azione antiossidante sulla pelle. “Re” assoluto in questo ambito è un rimedio conosciuto come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Ren Shen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o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Radix Ginseng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. 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30"/>
          <w:szCs w:val="30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suo estremo potere rivitalizzante consente di beneficiare di un effetto immediato di sollievo, a testimonianza di immediata efficacia: una volta applicato sulla pelle si percepisce come un lievissimo formicolio che corrisponde ad un aumento del metabolismo cellulare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Attività</w:t>
      </w:r>
    </w:p>
    <w:p>
      <w:pPr>
        <w:pStyle w:val="TextBody"/>
        <w:jc w:val="both"/>
        <w:rPr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ssecondare lo stimolo di andare al bagno è molto importante. Un’attività fisica moderata ma fatta con regolarità è molto utile nella prevenzione delle ragadi anali; ad esempio la passeggiata a passo svelto, senza indumenti troppo stretti, è indicatissima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333333"/>
          <w:lang w:val="it-IT"/>
        </w:rPr>
      </w:pPr>
      <w:r>
        <w:rPr>
          <w:color w:val="333333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Possibile cura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per ammorbidire, due bustine ai pasti. Oppure Psilli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Trattare la ragade più volte al giorno con il potentissimo cicatrizzante Citrizan Gel. Ossigena il tessuto della ragade anche sotto ipertono sfinterico: 3 volte al giorno, specie la sera, almeno per 15 giorni. Le prim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volte brucia, poi cicatrizza che è un piacere. Netti miglioramenti entro 3 giorni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pomata Antrolin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gno caldo di 20 minuti la sera prima di coricarsi, niente bagno schiuma ma solo due cucchiai di sale marino e un cucchiaino di bicarbonat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Semicupi (bidè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  <w:t>Come preparare l'acqu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Per alcuni litri di acqua si aggiungono: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3 o 4 cucchiaini di sale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1 cucchiaino di bicarbonato di sodio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Usare una bacinella o vaso da notte o il bidè, per immergere in acqua solo le natich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l sale potrebbe bruciare un po’ ma ha un grande effetto curativo.</w:t>
      </w:r>
    </w:p>
    <w:p>
      <w:pPr>
        <w:pStyle w:val="TextBody"/>
        <w:widowControl/>
        <w:spacing w:lineRule="atLeast" w:line="100" w:before="0" w:after="113"/>
        <w:ind w:left="0" w:right="0" w:hanging="0"/>
        <w:jc w:val="both"/>
        <w:rPr>
          <w:vanish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durata ideale si aggira attorno ai 15-20 minuti. 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Ragad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30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5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tos.net/" TargetMode="External"/><Relationship Id="rId3" Type="http://schemas.openxmlformats.org/officeDocument/2006/relationships/hyperlink" Target="http://www.novafibr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3T08:25:23Z</dcterms:modified>
  <cp:revision>271</cp:revision>
  <dc:subject/>
  <dc:title/>
</cp:coreProperties>
</file>