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/>
          <w:bCs/>
          <w:color w:val="004586"/>
          <w:sz w:val="44"/>
          <w:szCs w:val="44"/>
          <w:shd w:fill="auto" w:val="clear"/>
          <w:lang w:val="it-IT"/>
        </w:rPr>
        <w:t>Liste di alimenti, integratori e medicinali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8"/>
          <w:szCs w:val="28"/>
          <w:lang w:val="it-IT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8"/>
          <w:szCs w:val="28"/>
          <w:lang w:val="it-IT"/>
        </w:rPr>
        <w:t>Queste liste danno una valutazione (approssimativa e generica) di quanto una sostanza sia indicata o dannosa, sia per le emorroidi che per disintossicarsi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eastAsia="Calibri" w:cs="Calibri" w:ascii="Calibri" w:hAnsi="Calibri"/>
          <w:b w:val="false"/>
          <w:bCs w:val="false"/>
          <w:color w:val="333333"/>
          <w:sz w:val="28"/>
          <w:szCs w:val="28"/>
          <w:lang w:val="it-IT"/>
        </w:rPr>
        <w:t xml:space="preserve">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8"/>
          <w:szCs w:val="28"/>
          <w:lang w:val="it-IT"/>
        </w:rPr>
        <w:t xml:space="preserve">Un punteggio di -5 significa che la sostanza è molto dannosa e va assolutamente evitata.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8"/>
          <w:szCs w:val="28"/>
          <w:lang w:val="it-IT"/>
        </w:rPr>
        <w:t xml:space="preserve">Un punteggio di +5 significa che la sostanza è tra le più indicate ed efficaci. 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8"/>
          <w:szCs w:val="28"/>
          <w:lang w:val="it-IT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8"/>
          <w:szCs w:val="28"/>
          <w:lang w:val="it-IT"/>
        </w:rPr>
        <w:t>Anche gli alimenti qui indicati potrebbero essere dannosi, se non sono ben conservati o se contengono inquinanti, come ormoni, fertilizzanti e antiparassitari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8"/>
          <w:szCs w:val="28"/>
          <w:lang w:val="it-IT"/>
        </w:rPr>
        <w:t xml:space="preserve">Inoltre, un certo grado di variabilità, in meglio o in peggio, dipende anche dalla associazione con altri cibi, dall'orario del giorno e dalla stagione, nonché dal tipo di costituzione personale. Fare </w:t>
      </w:r>
      <w:hyperlink r:id="rId2">
        <w:r>
          <w:rPr>
            <w:rStyle w:val="InternetLink"/>
            <w:rFonts w:cs="Calibri" w:ascii="Calibri" w:hAnsi="Calibri"/>
            <w:b/>
            <w:bCs/>
            <w:i/>
            <w:iCs/>
            <w:color w:val="004586"/>
            <w:sz w:val="24"/>
            <w:szCs w:val="24"/>
          </w:rPr>
          <w:t>questo test</w:t>
        </w:r>
      </w:hyperlink>
      <w:r>
        <w:rPr>
          <w:rFonts w:cs="Calibri" w:ascii="Calibri" w:hAnsi="Calibri"/>
          <w:b w:val="false"/>
          <w:bCs w:val="false"/>
          <w:sz w:val="28"/>
          <w:szCs w:val="28"/>
          <w:lang w:val="it-IT"/>
        </w:rPr>
        <w:t xml:space="preserve"> </w:t>
      </w:r>
      <w:r>
        <w:rPr>
          <w:rFonts w:cs="Calibri" w:ascii="Calibri" w:hAnsi="Calibri"/>
          <w:b w:val="false"/>
          <w:bCs w:val="false"/>
          <w:color w:val="333333"/>
          <w:sz w:val="28"/>
          <w:szCs w:val="28"/>
          <w:lang w:val="it-IT"/>
        </w:rPr>
        <w:t>per individuare la propria costituzione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8"/>
          <w:szCs w:val="28"/>
          <w:lang w:val="it-IT"/>
        </w:rPr>
        <w:t>E infine, si presuppone un consumo moderato. Qualunque sostanza, se assunta in quantità esagerate o cucinata impropriamente, perde le sue qualità benefiche e diventa dannosa. Per cui è bene ridurre le porzioni ed evitare i cibi fritti, piccanti, grassi o troppo salati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8"/>
          <w:szCs w:val="28"/>
          <w:lang w:val="it-IT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8"/>
          <w:szCs w:val="28"/>
          <w:shd w:fill="auto" w:val="clear"/>
          <w:lang w:val="it-IT"/>
        </w:rPr>
        <w:t xml:space="preserve">Queste indicazioni valgono anche per chi non ha le emorroidi, ma vuole prevenirle, mantenendosi sano e disintossicato. </w:t>
      </w:r>
      <w:r>
        <w:rPr>
          <w:rFonts w:cs="Calibri" w:ascii="Calibri" w:hAnsi="Calibri"/>
          <w:b w:val="false"/>
          <w:bCs w:val="false"/>
          <w:color w:val="333333"/>
          <w:sz w:val="28"/>
          <w:szCs w:val="28"/>
          <w:shd w:fill="FFFF99" w:val="clear"/>
          <w:lang w:val="it-IT"/>
        </w:rPr>
        <w:t>La disintossicazione e la buona digestione prevengono le malattie, aumentano le energie mentali e fisiche e procurano un costante senso di benessere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8"/>
          <w:szCs w:val="28"/>
          <w:lang w:val="it-IT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/>
          <w:i/>
          <w:iCs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8"/>
          <w:szCs w:val="28"/>
          <w:lang w:val="it-IT"/>
        </w:rPr>
        <w:t xml:space="preserve">Per maggiori informazioni, </w:t>
      </w:r>
      <w:r>
        <w:rPr>
          <w:rFonts w:cs="Calibri" w:ascii="Calibri" w:hAnsi="Calibri"/>
          <w:b w:val="false"/>
          <w:bCs w:val="false"/>
          <w:color w:val="333333"/>
          <w:sz w:val="28"/>
          <w:szCs w:val="28"/>
          <w:shd w:fill="FFFF99" w:val="clear"/>
          <w:lang w:val="it-IT"/>
        </w:rPr>
        <w:t>consultare il sito:</w:t>
      </w:r>
      <w:r>
        <w:rPr>
          <w:rFonts w:cs="Calibri" w:ascii="Calibri" w:hAnsi="Calibri"/>
          <w:b w:val="false"/>
          <w:bCs w:val="false"/>
          <w:sz w:val="28"/>
          <w:szCs w:val="28"/>
          <w:shd w:fill="FFFF99" w:val="clear"/>
          <w:lang w:val="it-IT"/>
        </w:rPr>
        <w:t xml:space="preserve"> </w:t>
      </w:r>
      <w:hyperlink r:id="rId3">
        <w:r>
          <w:rPr>
            <w:rStyle w:val="InternetLink"/>
            <w:rFonts w:cs="Calibri" w:ascii="Calibri" w:hAnsi="Calibri"/>
            <w:b/>
            <w:bCs/>
            <w:i/>
            <w:iCs/>
            <w:color w:val="004586"/>
            <w:sz w:val="24"/>
            <w:szCs w:val="24"/>
          </w:rPr>
          <w:t>www.emorroidistop.com</w:t>
        </w:r>
      </w:hyperlink>
      <w:r>
        <w:rPr>
          <w:rFonts w:cs="Calibri" w:ascii="Calibri" w:hAnsi="Calibri"/>
          <w:b w:val="false"/>
          <w:bCs w:val="false"/>
          <w:sz w:val="28"/>
          <w:szCs w:val="28"/>
          <w:shd w:fill="FFFF99" w:val="clear"/>
          <w:lang w:val="it-IT"/>
        </w:rPr>
        <w:t xml:space="preserve"> </w:t>
      </w:r>
      <w:r>
        <w:rPr>
          <w:rFonts w:cs="Calibri" w:ascii="Calibri" w:hAnsi="Calibri"/>
          <w:b w:val="false"/>
          <w:bCs w:val="false"/>
          <w:color w:val="333333"/>
          <w:sz w:val="28"/>
          <w:szCs w:val="28"/>
          <w:shd w:fill="FFFF99" w:val="clear"/>
          <w:lang w:val="it-IT"/>
        </w:rPr>
        <w:t>*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32"/>
          <w:szCs w:val="32"/>
          <w:lang w:val="it-IT"/>
        </w:rPr>
      </w:pPr>
      <w:r>
        <w:rPr>
          <w:rFonts w:cs="Calibri" w:ascii="Calibri" w:hAnsi="Calibri"/>
          <w:b w:val="false"/>
          <w:bCs w:val="false"/>
          <w:i/>
          <w:iCs/>
          <w:color w:val="333333"/>
          <w:sz w:val="28"/>
          <w:szCs w:val="28"/>
          <w:lang w:val="it-IT"/>
        </w:rPr>
        <w:t>* Fare attenzione che nella parte alta della prima pagina c'è una piccola scritta "MENU", che da accesso a molte informazioni utili.</w:t>
      </w:r>
    </w:p>
    <w:p>
      <w:pPr>
        <w:pStyle w:val="TextBody"/>
        <w:jc w:val="left"/>
        <w:rPr>
          <w:rFonts w:ascii="Calibri" w:hAnsi="Calibri" w:cs="Calibri"/>
          <w:b w:val="false"/>
          <w:b w:val="false"/>
          <w:bCs w:val="false"/>
          <w:sz w:val="32"/>
          <w:szCs w:val="32"/>
          <w:lang w:val="it-IT"/>
        </w:rPr>
      </w:pPr>
      <w:r>
        <w:rPr>
          <w:rFonts w:cs="Calibri" w:ascii="Calibri" w:hAnsi="Calibri"/>
          <w:b w:val="false"/>
          <w:bCs w:val="false"/>
          <w:sz w:val="32"/>
          <w:szCs w:val="32"/>
          <w:lang w:val="it-IT"/>
        </w:rPr>
      </w:r>
      <w:r>
        <w:br w:type="page"/>
      </w:r>
    </w:p>
    <w:p>
      <w:pPr>
        <w:pStyle w:val="TextBody"/>
        <w:jc w:val="left"/>
        <w:rPr>
          <w:rFonts w:ascii="Calibri" w:hAnsi="Calibri" w:cs="Calibri"/>
          <w:b/>
          <w:b/>
          <w:bCs/>
          <w:color w:val="333333"/>
          <w:sz w:val="32"/>
          <w:szCs w:val="32"/>
          <w:lang w:val="it-IT"/>
        </w:rPr>
      </w:pPr>
      <w:r>
        <w:rPr>
          <w:rFonts w:eastAsia="Calibri" w:cs="Calibri" w:ascii="Calibri" w:hAnsi="Calibri"/>
          <w:b/>
          <w:bCs/>
          <w:color w:val="004586"/>
          <w:sz w:val="44"/>
          <w:szCs w:val="44"/>
          <w:shd w:fill="auto" w:val="clear"/>
          <w:lang w:val="it-IT"/>
        </w:rPr>
        <w:t xml:space="preserve"> </w:t>
      </w:r>
      <w:r>
        <w:rPr>
          <w:rFonts w:cs="Calibri" w:ascii="Calibri" w:hAnsi="Calibri"/>
          <w:b/>
          <w:bCs/>
          <w:color w:val="004586"/>
          <w:sz w:val="44"/>
          <w:szCs w:val="44"/>
          <w:shd w:fill="auto" w:val="clear"/>
          <w:lang w:val="it-IT"/>
        </w:rPr>
        <w:t>Alimenti e sostanze alimentari</w:t>
      </w:r>
      <w:r>
        <w:rPr>
          <w:rFonts w:cs="Calibri" w:ascii="Calibri" w:hAnsi="Calibri"/>
          <w:b/>
          <w:bCs/>
          <w:color w:val="004586"/>
          <w:sz w:val="24"/>
          <w:szCs w:val="24"/>
          <w:shd w:fill="auto" w:val="clear"/>
          <w:lang w:val="it-IT"/>
        </w:rPr>
        <w:t xml:space="preserve"> </w:t>
        <w:br/>
        <w:t xml:space="preserve"> 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3"/>
        <w:gridCol w:w="5681"/>
        <w:gridCol w:w="1124"/>
      </w:tblGrid>
      <w:tr>
        <w:trPr>
          <w:tblHeader w:val="true"/>
          <w:cantSplit w:val="true"/>
        </w:trPr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testazionetabella"/>
              <w:jc w:val="left"/>
              <w:rPr>
                <w:rFonts w:ascii="Calibri" w:hAnsi="Calibri" w:cs="Calibri"/>
                <w:b/>
                <w:b/>
                <w:bCs/>
                <w:color w:val="333333"/>
                <w:sz w:val="32"/>
                <w:szCs w:val="3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32"/>
                <w:szCs w:val="32"/>
                <w:lang w:val="it-IT"/>
              </w:rPr>
              <w:t>Alimento</w:t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testazionetabella"/>
              <w:jc w:val="left"/>
              <w:rPr>
                <w:rFonts w:ascii="Calibri" w:hAnsi="Calibri" w:cs="Calibri"/>
                <w:b/>
                <w:b/>
                <w:bCs/>
                <w:color w:val="333333"/>
                <w:sz w:val="32"/>
                <w:szCs w:val="3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32"/>
                <w:szCs w:val="32"/>
                <w:lang w:val="it-IT"/>
              </w:rPr>
              <w:t>Note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testazionetabella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32"/>
                <w:szCs w:val="3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32"/>
                <w:szCs w:val="32"/>
                <w:lang w:val="it-IT"/>
              </w:rPr>
              <w:t>Punti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Acqua</w:t>
            </w:r>
          </w:p>
          <w:p>
            <w:pPr>
              <w:pStyle w:val="Contenutotabella"/>
              <w:jc w:val="left"/>
              <w:rPr>
                <w:rFonts w:ascii="Calibri" w:hAnsi="Calibri" w:eastAsia="Times New Roman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due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litri al giorno, di più se si mangiano i Semi di Chia</w:t>
            </w: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)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Se possibile una minerale, con un basso residuo fisso, ad esempio Lauretana, San Bernardo o Sant'Anna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Acidi grassi buoni</w:t>
            </w:r>
          </w:p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Olio di Lino, di Cocco, e extra vergine di Oliva,</w:t>
            </w:r>
          </w:p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Semi di canapa, di Chia, A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</w:rPr>
              <w:t>vocado e Salmone.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I grassi buoni sono gli omega-3 e omega-6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</w:rPr>
              <w:t>Questi acidi grassi sono essenziali, perché il corpo non è in grado di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</w:rPr>
              <w:t>sintetizzarli da solo e devono essere assunti attraverso la dieta. I grassi cattivi sono i grassi idrogenati, gli oli di semi raffinati, la margarina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Aglio 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Alcolici e superalcolici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  <w:t>Da evitare in caso di emorroidi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320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-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Alghe 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Wakame 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Kombu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Se sono Bretoni OK. Se sono giapponesi, controllare che non siano radioattive. Solo Wakame e Kombu, perché le altre potrebbero contenere piombo, arsenico e cadmio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Aromi e spezie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Alloro, Cannella, Cardamomo, Coriandolo, Cumino, Curcuma, Maggiorana, Origano, Prezzemolo, Rosmarino, Salvia, Timo, Zenzero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Queste spezie non infiammano l'intestino.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Evitare invece le spezie piccanti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Aromi e spezie da evitare</w:t>
            </w:r>
          </w:p>
          <w:p>
            <w:pPr>
              <w:pStyle w:val="Normal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Pepe, Peperoncino, Curry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Le spezie piccanti posso infiammare le emorroidi ed irritare l’intestino creando bruciore nell’ultimo tratto del colon e secchezza delle mucose. 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320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-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Bacche di goji </w:t>
            </w:r>
          </w:p>
          <w:p>
            <w:pPr>
              <w:pStyle w:val="Normal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Rinforzano il sistema immunitario. Anti-infiammatorie e anti-invecchiamento. Migliorano circolazione, riducono colesterolo e riparano i tessuti dell’intestino.</w:t>
            </w:r>
          </w:p>
          <w:p>
            <w:pPr>
              <w:pStyle w:val="Contenutotabella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FRULLATO: Sciacquare e far rinvenire in acqua tiepida per pochi minuti. Frullare, con la loro acqua di ammollo, insieme agli altri ingredienti.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PORRIDGE: A</w:t>
            </w:r>
            <w:r>
              <w:rPr>
                <w:rFonts w:cs="Calibri" w:ascii="Calibri" w:hAnsi="Calibri"/>
                <w:color w:val="333333"/>
                <w:lang w:val="it-IT"/>
              </w:rPr>
              <w:t>ggiungere un cucchiaio di bacche di Goji dopo averle sciacquate bene sotto l’acqua corrente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Brodo vegetale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senza lievito, biologico 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Può essere utilizzato, ma sarebbe meglio farlo con verdure fresche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3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Brodo vegetale 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concentrato granulare, biologico 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  <w:t>Da evitare, contiene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lieviti che creano uno squilibrio nella flora batterica intestinale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-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Cacao, Caffè e The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  <w:t>Da evitare in caso di emorroidi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-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Cereali con glutin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Farr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Frument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Kamut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Orz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Sorg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Segal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Spelta</w:t>
            </w:r>
          </w:p>
          <w:p>
            <w:pPr>
              <w:pStyle w:val="Normal"/>
              <w:autoSpaceDE w:val="false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Triticale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Alimenti acidificanti da ridurre nella dieta.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a consumare sempre associati a verdure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320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-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Cereali - Riso bianco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Eliminare completamente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320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-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Cereali senza glutine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Riso integrale in chicchi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  <w:t>Granturco in chicchi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Grano saraceno in chicchi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Miglio, </w:t>
            </w:r>
            <w:r>
              <w:rPr>
                <w:rFonts w:eastAsia="ArialMT" w:cs="Calibri" w:ascii="Calibri" w:hAnsi="Calibri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  <w:t>Lupini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Quinoa, Amaranto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Avena?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color w:val="333333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Fonti di 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shd w:fill="FFFF99" w:val="clear"/>
                <w:lang w:val="it-IT"/>
              </w:rPr>
              <w:t>carboidrati complessi,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ricchi di vitamine, di minerali e fibre. 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color w:val="333333"/>
                <w:sz w:val="24"/>
                <w:szCs w:val="24"/>
              </w:rPr>
            </w:pPr>
            <w:r>
              <w:rPr>
                <w:rFonts w:cs="Calibri" w:ascii="Calibri" w:hAnsi="Calibri"/>
                <w:color w:val="333333"/>
                <w:sz w:val="24"/>
                <w:szCs w:val="24"/>
              </w:rPr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</w:rPr>
              <w:t>IMPORTANTE</w:t>
            </w:r>
            <w:r>
              <w:rPr>
                <w:rFonts w:eastAsia="ArialMT" w:cs="Calibri" w:ascii="Calibri" w:hAnsi="Calibri"/>
                <w:b/>
                <w:bCs/>
                <w:color w:val="333333"/>
                <w:sz w:val="24"/>
                <w:szCs w:val="24"/>
              </w:rPr>
              <w:t>: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</w:rPr>
              <w:t xml:space="preserve"> I cereali vanno messi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shd w:fill="FFFF99" w:val="clear"/>
              </w:rPr>
              <w:t>a bagno in acqua e limone, la notte precedente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</w:rPr>
              <w:t>, prima di cuocerli. Altrimenti l’acido fitico, presente nei cereali, porterebbe ad una carenza di calcio, ferro, magnesio e zinco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Cocco fresco 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Ottimo alleato contro i parassiti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Crostacei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  <w:t>Da evitare in caso di emorroidi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320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-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Fiocchi di Avena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Amaranto, Grano saraceno,  Miglio, Quinoa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Senza glutine, fonti di carboidrati complessi, ricchi di vitamine, di minerali e fibre. 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Formaggio 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a latte crudo 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i capra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Parmigiano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Tollerabili ma non esagerare.</w:t>
            </w:r>
          </w:p>
          <w:p>
            <w:pPr>
              <w:pStyle w:val="Contenutotabella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Massimo una volta a settimana. 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a consumare sempre associati a verdure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1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Formaggi vari 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Mozzarella,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Grana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, Tome, Fontina etc..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Sono acidificanti quindi è bene evitarli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320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-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Frutta alcalinizzant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Albicocch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Ananas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Anguria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Banan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Ciliegi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Limon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Pompelm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Mang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Papaya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Pesch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Pere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a aumentare nella dieta, per ridurre la acidità.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La frutta deve essere mangiata da sola, mai a fine pasto, perché causerebbe fermentazione e gas.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Consigli per il limone: 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color w:val="333333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1) </w:t>
            </w:r>
            <w:r>
              <w:rPr>
                <w:rFonts w:cs="Calibri" w:ascii="Calibri" w:hAnsi="Calibri"/>
                <w:color w:val="333333"/>
                <w:lang w:val="it-IT"/>
              </w:rPr>
              <w:t xml:space="preserve">Assumere a stomaco vuoto un cucchiaio di olio extravergine di oliva più mezzo limone spremuto.  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color w:val="333333"/>
                <w:lang w:val="it-IT"/>
              </w:rPr>
              <w:t>2) Un bicchiere di acqua calda, con spremuto mezzo bicchiere di limone biologico e semi di chia, apportera la razione giornaliera di vitamina C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3) In alternativa usare un integratore di vitamina C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Frutta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Calibri" w:hAnsi="Calibri" w:eastAsia="Times New Roman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Avocado 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Ultra benefico, ricco di grassi buoni ed anche proteico. Ottimo mangiarne uno ogni 2 giorni. Frullato con frutta o accompagnato con uova la mattina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Frutta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Arance</w:t>
            </w:r>
          </w:p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Mele </w:t>
            </w:r>
          </w:p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Prugne</w:t>
            </w:r>
          </w:p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Susine nere</w:t>
            </w:r>
          </w:p>
          <w:p>
            <w:pPr>
              <w:pStyle w:val="Normal"/>
              <w:jc w:val="left"/>
              <w:rPr>
                <w:rFonts w:ascii="Calibri" w:hAnsi="Calibri" w:eastAsia="Times New Roman" w:cs="Calibri"/>
                <w:color w:val="333333"/>
                <w:sz w:val="24"/>
                <w:szCs w:val="24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Kiwi 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right="0" w:hanging="0"/>
              <w:rPr>
                <w:rFonts w:ascii="Calibri" w:hAnsi="Calibri" w:eastAsia="Times New Roman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Times New Roman" w:cs="Calibri" w:ascii="Calibri" w:hAnsi="Calibri"/>
                <w:color w:val="333333"/>
                <w:sz w:val="24"/>
                <w:szCs w:val="24"/>
              </w:rPr>
              <w:t xml:space="preserve">Mangiare, ma non fare grandi abbuffate tipo 1kg di uva.  </w:t>
            </w: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Consumare preferibilmente frutta di stagione, 2 porzioni massimo al giorno. Mai a fine pasto.</w:t>
            </w:r>
          </w:p>
          <w:p>
            <w:pPr>
              <w:pStyle w:val="Normal"/>
              <w:autoSpaceDE w:val="false"/>
              <w:spacing w:before="0" w:after="0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Le mele sono tra i frutti più spruzzati di pesticidi, comprare solo BIO (come del resto anche tutta l'altra frutta, se possibile)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3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Frutta secca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Contenutotabella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Mandorle, </w:t>
            </w:r>
          </w:p>
          <w:p>
            <w:pPr>
              <w:pStyle w:val="Contenutotabella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Noci</w:t>
            </w:r>
          </w:p>
          <w:p>
            <w:pPr>
              <w:pStyle w:val="Contenutotabella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Semi di zucca </w:t>
            </w:r>
          </w:p>
          <w:p>
            <w:pPr>
              <w:pStyle w:val="Contenutotabella"/>
              <w:autoSpaceDE w:val="false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Semi di girasole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3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Frutta secca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Anacardi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Arachidi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Burro d’arachidi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Nocciole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Acidificanti, da ridurre nella dieta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320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-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Frutti di bosc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Fragol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Mirtilli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Lamponi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More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2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eastAsia="Times New Roman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GHI</w:t>
            </w:r>
          </w:p>
          <w:p>
            <w:pPr>
              <w:pStyle w:val="Normal"/>
              <w:autoSpaceDE w:val="false"/>
              <w:spacing w:before="0" w:after="0"/>
              <w:ind w:left="0" w:right="0" w:hanging="0"/>
              <w:jc w:val="left"/>
              <w:rPr>
                <w:rFonts w:ascii="Calibri" w:hAnsi="Calibri" w:eastAsia="Times New Roman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burro biologico,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Nutre in profondità, da assumere a crudo nel porridge, la mattina. Ottimo per acquistare peso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3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b/>
                <w:b/>
                <w:bCs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Grano saracen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Times New Roman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e Pizzoccheri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Attenzione che i Pizzoccheri devono contenere 100% di Grano Saraceno e </w:t>
            </w: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shd w:fill="FFFF99" w:val="clear"/>
                <w:lang w:val="it-IT"/>
              </w:rPr>
              <w:t>niente Grano Duro</w:t>
            </w: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Insaccati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  <w:t>Da evitare in caso di emorroidi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320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-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Latte e latticini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Formaggi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Latt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Yogurt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Alimenti acidificanti da ridurre nella dieta.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a consumare sempre associati a verdure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320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-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Latte di cocco 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biologico e senza zucchero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Risolve molti problemi di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 xml:space="preserve"> intolleranze o presenza di sostanze tossiche. In più è un ottimo alleato contro i parassiti. Eliminando i latticini dalla dieta, si alleviano subito i sintomi delle emorroidi, si migliora la digestione, si riduce la formazione di gas, muco, diarrea ed altri problemi digestivi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Style w:val="StrongEmphasis"/>
                <w:rFonts w:ascii="Calibri" w:hAnsi="Calibri" w:eastAsia="ArialMT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Latte di mandorle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Style w:val="StrongEmphasis"/>
                <w:rFonts w:eastAsia="ArialMT"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  <w:t>Bevanda tradizionale italiana.</w:t>
            </w:r>
            <w:r>
              <w:rPr>
                <w:rFonts w:eastAsia="ArialMT"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  <w:t xml:space="preserve"> Veniva prodotto nei monasteri siciliani e, ancora oggi molto diffuso, soprattutto nelle regioni del Sud. </w:t>
            </w: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 xml:space="preserve">Contiene </w:t>
            </w:r>
            <w:r>
              <w:rPr>
                <w:rStyle w:val="StrongEmphasis"/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>fibre</w:t>
            </w: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 xml:space="preserve">, </w:t>
            </w:r>
            <w:r>
              <w:rPr>
                <w:rStyle w:val="StrongEmphasis"/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>vitamina E</w:t>
            </w: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 xml:space="preserve">, </w:t>
            </w:r>
            <w:r>
              <w:rPr>
                <w:rStyle w:val="StrongEmphasis"/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>magnesio</w:t>
            </w: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 xml:space="preserve">, selenio, manganese, zinco, potassio, </w:t>
            </w:r>
            <w:r>
              <w:rPr>
                <w:rStyle w:val="StrongEmphasis"/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>ferro</w:t>
            </w: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 xml:space="preserve">, </w:t>
            </w:r>
            <w:r>
              <w:rPr>
                <w:rStyle w:val="StrongEmphasis"/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 xml:space="preserve">fosforo </w:t>
            </w: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 xml:space="preserve">e </w:t>
            </w:r>
            <w:r>
              <w:rPr>
                <w:rStyle w:val="StrongEmphasis"/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>calcio</w:t>
            </w: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>. A</w:t>
            </w:r>
            <w:r>
              <w:rPr>
                <w:rStyle w:val="StrongEmphasis"/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>iuta la digestione e</w:t>
            </w: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 xml:space="preserve"> può essere bevuto freddo, al bicchiere, oppure utilizzato per realizzare dei dolci o dei piatti salati dal gusto esotico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320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Legumi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Fagioli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Fav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Lenticchie</w:t>
            </w:r>
          </w:p>
          <w:p>
            <w:pPr>
              <w:pStyle w:val="Contenutotabella"/>
              <w:autoSpaceDE w:val="false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Ceci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Acidificanti, da ridurre nella dieta.</w:t>
            </w:r>
          </w:p>
          <w:p>
            <w:pPr>
              <w:pStyle w:val="Contenutotabella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Massimo due volte a settimana.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a consumare sempre associati a verdure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1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Lievito di birra e altri lieviti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e anche tutti i cibi che contengono lievito, come</w:t>
            </w: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fette biscottate, cracker, biscotti e merendine.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Gli alimenti ricchi di lieviti </w:t>
            </w:r>
            <w:r>
              <w:rPr>
                <w:rFonts w:cs="Calibri" w:ascii="Calibri" w:hAnsi="Calibri"/>
                <w:color w:val="333333"/>
                <w:lang w:val="it-IT"/>
              </w:rPr>
              <w:t>creano uno squilibrio nella flora batterica intestinale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320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-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right="0" w:hanging="0"/>
              <w:jc w:val="left"/>
              <w:rPr>
                <w:rFonts w:ascii="Calibri" w:hAnsi="Calibri" w:cs="Calibri"/>
                <w:color w:val="333333"/>
                <w:lang w:val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Manzo “grass fed”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color w:val="333333"/>
                <w:lang w:val="it-IT"/>
              </w:rPr>
              <w:t>I non vegetariani possono mangiarlo ogni tanto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1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Olio di canapa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33333"/>
                <w:lang w:val="it-IT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  <w:t>Previene e cura le malattie infiammatorie.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color w:val="333333"/>
                <w:lang w:val="it-IT"/>
              </w:rPr>
              <w:t>Contiene grandi quantità di acidi grassi essenziali di tipo Omega-3 e Omega-6. Il rapporto tra Omega-6 e Omega-3 è di 3 a 1, valore ritenuto o</w:t>
            </w:r>
            <w:r>
              <w:rPr>
                <w:rFonts w:cs="Calibri" w:ascii="Calibri" w:hAnsi="Calibri"/>
                <w:color w:val="333333"/>
                <w:sz w:val="24"/>
                <w:szCs w:val="24"/>
                <w:lang w:val="it-IT"/>
              </w:rPr>
              <w:t>ttimale per la nutrizione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Olio di cocco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un cucchiaio al giorno)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Neutralizza i parassiti dell'apparato digerente.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Protegge dall’ossidazione gli omega-3, stabilizza il livello di zuccheri e migliora la funzionalità epatica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/>
                <w:b/>
                <w:bCs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Olio di semi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, di sansa e tutti gli altri oli di oliva, non extravergine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Eliminare!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E non farsi ingannare da chi li consiglia  per i fritti, per il cuore o per risparmiare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320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-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Olio extravergine di oliva bio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Assumere a stomaco vuoto, un cucchiaio di olio extravergine di oliva, più mezzo limone spremuto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Olive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a non mangiare spesso, causano fermentazione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3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Pane, 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cornetti, brioche, pizza, etc..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Gli alimenti ricchi di lieviti </w:t>
            </w:r>
            <w:r>
              <w:rPr>
                <w:rFonts w:cs="Calibri" w:ascii="Calibri" w:hAnsi="Calibri"/>
                <w:color w:val="333333"/>
                <w:lang w:val="it-IT"/>
              </w:rPr>
              <w:t>creano uno squilibrio nella flora batterica intestinale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-3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Pesce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Calamari, Merluzzo, Nasello, Orata, Salmone, Salmone selvaggio d'Alaska, Sarde, Sardine, Sogliola, Spigola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Il pesce è un alimento con ottimo apporto proteico. Ma spesso contiene alte percentuali di metalli pesanti, dovute all’inquinamento dei mari.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Mangiare con moderazione e preferire pesci di piccola taglia, che accumulano meno inquinanti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3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Pesce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Tonno, Pesce spada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Hanno un alta concentrazione di mercurio. Evitare o mangiare raramente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1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Proteine animali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Manz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Maial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Tacchin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Molluschi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Alimenti acidificanti, da ridurre nella dieta.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a consumare sempre associati a verdure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-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Sale industriale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La produzione industriale distrugge i micronutrienti benefici. Eliminare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320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-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Sale rosa dell'Himalaia 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Sostituire il sale normale con questo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Solanace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Patat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Pomodori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Peperoni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Melanzane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Alimenti acidificanti, da ridurre nella dieta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-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Semi di chia </w:t>
            </w:r>
            <w:r>
              <w:rPr>
                <w:rFonts w:cs="Calibri" w:ascii="Calibri" w:hAnsi="Calibri"/>
                <w:b/>
                <w:bCs/>
                <w:color w:val="333333"/>
                <w:lang w:val="it-IT"/>
              </w:rPr>
              <w:t xml:space="preserve">crudi bio </w:t>
            </w:r>
          </w:p>
          <w:p>
            <w:pPr>
              <w:pStyle w:val="Normal"/>
              <w:widowControl/>
              <w:spacing w:lineRule="atLeast" w:line="210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bere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2 litri  di acqua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al giorno, altrimenti rendono le feci dure e secche)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pacing w:lineRule="atLeast" w:line="210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it-IT"/>
              </w:rPr>
              <w:t xml:space="preserve">Apportano fibre senza affaticare la digestione. </w:t>
              <w:br/>
              <w:t>Da 10 a 25 grammi al giorno. Aggiungere a muesli, insalate, pasta, torte e yogurt. O lasciarli diversi minuti in un liquido (acqua, latte, thè, orzo...)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Semi</w:t>
            </w:r>
          </w:p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i Finocchio</w:t>
            </w:r>
          </w:p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i Canapa bio</w:t>
            </w:r>
          </w:p>
          <w:p>
            <w:pPr>
              <w:pStyle w:val="Normal"/>
              <w:autoSpaceDE w:val="false"/>
              <w:spacing w:before="0" w:after="0"/>
              <w:ind w:left="0" w:right="0" w:hanging="0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i G</w:t>
            </w: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irasole</w:t>
            </w:r>
          </w:p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di Grano saraceno </w:t>
            </w:r>
          </w:p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i Miglio</w:t>
            </w:r>
          </w:p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di Quinoa </w:t>
            </w:r>
          </w:p>
          <w:p>
            <w:pPr>
              <w:pStyle w:val="Normal"/>
              <w:autoSpaceDE w:val="false"/>
              <w:spacing w:before="0" w:after="0"/>
              <w:ind w:left="0" w:right="0" w:hanging="0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i Z</w:t>
            </w: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ucca </w:t>
            </w:r>
          </w:p>
          <w:p>
            <w:pPr>
              <w:pStyle w:val="Normal"/>
              <w:autoSpaceDE w:val="false"/>
              <w:spacing w:before="0" w:after="0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Fiocchi di Avena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pacing w:lineRule="atLeast" w:line="210"/>
              <w:ind w:left="0" w:right="0" w:hanging="0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it-IT"/>
              </w:rPr>
              <w:t xml:space="preserve">I semi di finocchio e di Canapa sono i migliori, con </w:t>
            </w:r>
            <w:r>
              <w:rPr>
                <w:rFonts w:eastAsia="ArialMT" w:cs="Calibri" w:ascii="Calibri" w:hAnsi="Calibri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it-IT"/>
              </w:rPr>
              <w:t>molti grassi buoni, come gli Omega-3 e Omega-6.</w:t>
            </w:r>
          </w:p>
          <w:p>
            <w:pPr>
              <w:pStyle w:val="Normal"/>
              <w:widowControl/>
              <w:spacing w:lineRule="atLeast" w:line="210"/>
              <w:ind w:left="0" w:right="0" w:hanging="0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it-IT"/>
              </w:rPr>
            </w:r>
          </w:p>
          <w:p>
            <w:pPr>
              <w:pStyle w:val="Normal"/>
              <w:widowControl/>
              <w:spacing w:lineRule="atLeast" w:line="210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it-IT"/>
              </w:rPr>
              <w:t>I fiocchi di Avena andrebbero messi a bagno la sera e mangiati il mattino seguente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Shoyu e Miso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Consumare raramente, contengono troppo frumento e sale. Il Miso è un po' meglio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3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b/>
                <w:bCs/>
                <w:color w:val="333333"/>
              </w:rPr>
              <w:t>Soia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color w:val="333333"/>
              </w:rPr>
              <w:t>I prodotti a base di soia come: Salsa di Soia, Crackers, Pasta, Gelati, Cotolette, Polpette, Latte, e così via, vanno evitati del tutto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320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-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Tofu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Consumare raramente, 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sempre associato a verdure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2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Uova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-BoldMT" w:cs="Calibri"/>
                <w:b/>
                <w:b/>
                <w:bCs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Da un uovo al giorno fino a tre, ma solo per chi fa molto moto o sport. Da consumare sempre associate a verdure. </w:t>
            </w: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Tuorlo sempre crudo. Cuocere il tuorlo alla lunga porta all'ipercolesterolemia.</w:t>
            </w:r>
          </w:p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A colazione: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frittata di albume, banana e curcuma, con contorno di avocado e tuorlo crudo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4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shd w:fill="CCFF99" w:val="clear"/>
                <w:lang w:val="it-IT"/>
              </w:rPr>
              <w:t>Verdure alcalinizzanti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Avocad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shd w:fill="CCFF99" w:val="clear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Asparagi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shd w:fill="CCFF99" w:val="clear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Bietole *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Broccoli *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Carot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shd w:fill="CCFF99" w:val="clear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Sedan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shd w:fill="CCFF99" w:val="clear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Cetrioli *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shd w:fill="CCFF99" w:val="clear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Cavolo Rapa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shd w:fill="auto" w:val="clear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Cavolo *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shd w:fill="CCFF99" w:val="clear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auto" w:val="clear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shd w:fill="auto" w:val="clear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auto" w:val="clear"/>
                <w:lang w:val="it-IT"/>
              </w:rPr>
              <w:t>Cavolfior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shd w:fill="CCFF99" w:val="clear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Cipolla *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Fagiolini *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Finocchi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shd w:fill="CCFF99" w:val="clear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Funghi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Piselli * (proteici)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Prezzemol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Radicchio</w:t>
            </w:r>
          </w:p>
          <w:p>
            <w:pPr>
              <w:pStyle w:val="Contenutotabella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shd w:fill="CCFF99" w:val="clear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Scalogn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shd w:fill="CCFF99" w:val="clear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shd w:fill="CCFF99" w:val="clear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shd w:fill="CCFF99" w:val="clear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shd w:fill="CCFF99" w:val="clear"/>
                <w:lang w:val="it-IT"/>
              </w:rPr>
              <w:t>Sedano *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Spinaci *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Zucca</w:t>
            </w:r>
          </w:p>
          <w:p>
            <w:pPr>
              <w:pStyle w:val="Normal"/>
              <w:autoSpaceDE w:val="false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shd w:fill="CCFF99" w:val="clear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Zucchin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shd w:fill="CCFF99" w:val="clear"/>
                <w:lang w:val="it-IT"/>
              </w:rPr>
              <w:t>Ortaggi non amidacei *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a aumentare nella dieta, per ridurre la acidità.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  <w:p>
            <w:pPr>
              <w:pStyle w:val="Normal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Il centrifugato di verdura cruda è ricco di enzimi, vitamine e minerali,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che vengono assorbiti direttamente, senza pesare sull’apparato digerente.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La depurazione a base di centrifugati di verdura espelle le tossine accumulate dal corpo negli anni e nutre il corpo con sostanze nutritive, vitamine e minerali.</w:t>
            </w:r>
          </w:p>
          <w:p>
            <w:pPr>
              <w:pStyle w:val="Normal"/>
              <w:autoSpaceDE w:val="false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Acquistare quanto più possibile verdura biologica, poiché, specialmente le verdure a foglia larga, potrebbero contenere un’elevata percentuale di pesticidi, che verrebbero assorbiti dall’organismo.</w:t>
            </w:r>
          </w:p>
          <w:p>
            <w:pPr>
              <w:pStyle w:val="Normal"/>
              <w:autoSpaceDE w:val="false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Lavare con acqua fredda, quattro cucchiaini di sale e succo di limone. Lasciare in ammollo e poi risciacquare. Per uccidere la maggior parte dei germi scottare in acqua bollente.</w:t>
            </w:r>
          </w:p>
          <w:p>
            <w:pPr>
              <w:pStyle w:val="Normal"/>
              <w:autoSpaceDE w:val="false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Mezz’ora fuori dal frigo prima di centrifugare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Zucchero bianco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Eliminare completamente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320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-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Zucchero di canna grezzo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Lo zucchero di canna grezzo è zucchero bianco, prima raffinato e poi addizionato con melassa o caramello per dargli il colore beige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320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-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Zucchero di canna integrale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Lo zucchero di canna integrale è il migliore,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perché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non è raffinato e quindi contiene i minerali e le vitamine della canna da zucchero. Comunque è meglio eliminare tutti gli zuccheri dalla dieta e quindi anche questo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1</w:t>
            </w:r>
          </w:p>
        </w:tc>
      </w:tr>
    </w:tbl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color w:val="333333"/>
          <w:sz w:val="32"/>
          <w:szCs w:val="32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32"/>
          <w:szCs w:val="32"/>
          <w:lang w:val="it-IT"/>
        </w:rPr>
      </w:r>
      <w:r>
        <w:br w:type="page"/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color w:val="333333"/>
          <w:sz w:val="24"/>
          <w:szCs w:val="24"/>
          <w:shd w:fill="auto" w:val="clear"/>
          <w:lang w:val="it-IT"/>
        </w:rPr>
      </w:pPr>
      <w:r>
        <w:rPr>
          <w:rFonts w:cs="Calibri" w:ascii="Calibri" w:hAnsi="Calibri"/>
          <w:b/>
          <w:bCs/>
          <w:color w:val="004586"/>
          <w:sz w:val="44"/>
          <w:szCs w:val="44"/>
          <w:shd w:fill="auto" w:val="clear"/>
          <w:lang w:val="it-IT"/>
        </w:rPr>
        <w:t xml:space="preserve">Integratori </w:t>
      </w:r>
    </w:p>
    <w:p>
      <w:pPr>
        <w:pStyle w:val="Normal"/>
        <w:jc w:val="left"/>
        <w:rPr>
          <w:rFonts w:ascii="Calibri" w:hAnsi="Calibri" w:cs="Calibri"/>
          <w:b/>
          <w:b/>
          <w:bCs/>
          <w:color w:val="333333"/>
          <w:sz w:val="32"/>
          <w:szCs w:val="32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4"/>
          <w:szCs w:val="24"/>
          <w:shd w:fill="auto" w:val="clear"/>
          <w:lang w:val="it-IT"/>
        </w:rPr>
        <w:t>Alcuni di questi integratori potrebbero non essere necessari. Consultare il medico e i consigli del sito:</w:t>
      </w:r>
      <w:r>
        <w:rPr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  <w:lang w:val="it-IT"/>
        </w:rPr>
        <w:t xml:space="preserve"> </w:t>
      </w:r>
      <w:hyperlink r:id="rId4">
        <w:r>
          <w:rPr>
            <w:rStyle w:val="InternetLink"/>
            <w:rFonts w:cs="Calibri" w:ascii="Calibri" w:hAnsi="Calibri"/>
            <w:b/>
            <w:bCs/>
            <w:i/>
            <w:iCs/>
            <w:color w:val="004586"/>
            <w:sz w:val="24"/>
            <w:szCs w:val="24"/>
            <w:shd w:fill="FFFF99" w:val="clear"/>
            <w:lang w:val="it-IT"/>
          </w:rPr>
          <w:t>www.emorroidistop.com</w:t>
        </w:r>
      </w:hyperlink>
      <w:r>
        <w:rPr>
          <w:rFonts w:cs="Calibri" w:ascii="Calibri" w:hAnsi="Calibri"/>
          <w:b/>
          <w:bCs/>
          <w:color w:val="333333"/>
          <w:sz w:val="44"/>
          <w:szCs w:val="44"/>
          <w:shd w:fill="auto" w:val="clear"/>
          <w:lang w:val="it-IT"/>
        </w:rPr>
        <w:br/>
      </w:r>
      <w:r>
        <w:rPr>
          <w:rFonts w:cs="Calibri" w:ascii="Calibri" w:hAnsi="Calibri"/>
          <w:b/>
          <w:bCs/>
          <w:color w:val="333333"/>
          <w:sz w:val="24"/>
          <w:szCs w:val="24"/>
          <w:shd w:fill="auto" w:val="clear"/>
          <w:lang w:val="it-IT"/>
        </w:rPr>
        <w:t xml:space="preserve"> 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78"/>
        <w:gridCol w:w="5119"/>
        <w:gridCol w:w="1141"/>
      </w:tblGrid>
      <w:tr>
        <w:trPr>
          <w:cantSplit w:val="true"/>
        </w:trPr>
        <w:tc>
          <w:tcPr>
            <w:tcW w:w="3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testazionetabella"/>
              <w:jc w:val="left"/>
              <w:rPr>
                <w:rFonts w:ascii="Calibri" w:hAnsi="Calibri" w:cs="Calibri"/>
                <w:b/>
                <w:b/>
                <w:bCs/>
                <w:color w:val="333333"/>
                <w:sz w:val="32"/>
                <w:szCs w:val="3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32"/>
                <w:szCs w:val="32"/>
                <w:lang w:val="it-IT"/>
              </w:rPr>
              <w:t>Integratore</w:t>
            </w:r>
          </w:p>
        </w:tc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testazionetabella"/>
              <w:jc w:val="left"/>
              <w:rPr>
                <w:rFonts w:ascii="Calibri" w:hAnsi="Calibri" w:cs="Calibri"/>
                <w:b/>
                <w:b/>
                <w:bCs/>
                <w:color w:val="333333"/>
                <w:sz w:val="32"/>
                <w:szCs w:val="3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32"/>
                <w:szCs w:val="32"/>
                <w:lang w:val="it-IT"/>
              </w:rPr>
              <w:t>Note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testazionetabella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32"/>
                <w:szCs w:val="3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32"/>
                <w:szCs w:val="32"/>
                <w:lang w:val="it-IT"/>
              </w:rPr>
              <w:t>Punti</w:t>
            </w:r>
          </w:p>
        </w:tc>
      </w:tr>
      <w:tr>
        <w:trPr>
          <w:cantSplit w:val="true"/>
        </w:trPr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Aloe Vera (succo)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Assumere a stomaco vuoto per alleviare le infiammazioni, disintossicare e ammorbidire le feci.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Cloruro di magnesio </w:t>
            </w:r>
          </w:p>
          <w:p>
            <w:pPr>
              <w:pStyle w:val="Contenutotabella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tutti i giorni, un cucchiaino, in un bicchiere di acqua con succo di limone e miele, a digiuno)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shd w:fill="FFFF99" w:val="clear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isinfiamma la mucosa intestinale e ripristina il pH intestinale verso l’alcalino. Inoltre è utile per rilassare i muscoli dell’ano. E' come un alimento, va assunto, magari in piccole dosi, ma sempre.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shd w:fill="FFFF99" w:val="clear"/>
                <w:lang w:val="it-IT"/>
              </w:rPr>
              <w:t>Non superare la dose altrimenti provoca diarrea.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Dr. Mercola, Complete Probiotics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una capsula al giorno per due mesi e uno stop di un mese)</w:t>
            </w: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 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lang w:val="it-IT"/>
              </w:rPr>
              <w:t>I probiotici rinforzano la flora batterica intestinale, per contrastare i batteri parassitari.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Golden Seal radice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(idraste) 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Estratto di alcaloidi in polvere.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Spirulina compresse bio </w:t>
            </w:r>
          </w:p>
          <w:p>
            <w:pPr>
              <w:pStyle w:val="Contenutotabella"/>
              <w:jc w:val="left"/>
              <w:rPr>
                <w:rFonts w:ascii="Calibri" w:hAnsi="Calibri" w:eastAsia="Times New Roman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quattro capsule al giorno)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right="0" w:hanging="0"/>
              <w:jc w:val="both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epura, disinfiamma, pulisce l'intestino e lo rende alcalino. Migliora le funzioni digestive, fornendo enzimi che aiutano ad assimilare meglio il cibo.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Vitamina B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(complesso) 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Vitamine B1, B2, B3, B5, B6, B12, Dbiotina &amp; Acido Folico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La vitamina B si trova anche nel cocco.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Se si consuma cocco o olio di cocco questo integratore potrebbe non essere necessario.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Vitamina C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un grammo al giorno)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La vitamina C si trova anche in: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 xml:space="preserve"> Arance, Anguria, Kiwi, Limone, Prezzemolo</w:t>
            </w:r>
          </w:p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Un bicchiere di acqua calda, con mezzo bicchiere di limone biologico e Semi di Chia, apporta la razione giornaliera di vitamina C.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Vitamina D 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eventualmente con calcio)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Per chi prende poco sole. (sarebbe meglio prendere sole, ma se non si riesce aiuta un po')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</w:tbl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color w:val="333333"/>
          <w:sz w:val="32"/>
          <w:szCs w:val="32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32"/>
          <w:szCs w:val="32"/>
          <w:lang w:val="it-IT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color w:val="333333"/>
          <w:sz w:val="32"/>
          <w:szCs w:val="32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32"/>
          <w:szCs w:val="32"/>
          <w:lang w:val="it-IT"/>
        </w:rPr>
      </w:r>
      <w:r>
        <w:br w:type="page"/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12"/>
          <w:szCs w:val="12"/>
          <w:lang w:val="it-IT"/>
        </w:rPr>
      </w:pPr>
      <w:r>
        <w:rPr>
          <w:rFonts w:cs="Calibri" w:ascii="Calibri" w:hAnsi="Calibri"/>
          <w:b/>
          <w:bCs/>
          <w:color w:val="004586"/>
          <w:sz w:val="44"/>
          <w:szCs w:val="44"/>
          <w:shd w:fill="auto" w:val="clear"/>
          <w:lang w:val="it-IT"/>
        </w:rPr>
        <w:t xml:space="preserve">Medicinali e creme </w:t>
      </w:r>
    </w:p>
    <w:p>
      <w:pPr>
        <w:pStyle w:val="TextBody"/>
        <w:jc w:val="left"/>
        <w:rPr>
          <w:rFonts w:ascii="Calibri" w:hAnsi="Calibri" w:cs="Calibri"/>
          <w:b/>
          <w:b/>
          <w:bCs/>
          <w:color w:val="333333"/>
          <w:sz w:val="32"/>
          <w:szCs w:val="32"/>
          <w:lang w:val="it-IT"/>
        </w:rPr>
      </w:pPr>
      <w:r>
        <w:rPr>
          <w:rFonts w:eastAsia="Calibri" w:cs="Calibri" w:ascii="Calibri" w:hAnsi="Calibri"/>
          <w:b w:val="false"/>
          <w:bCs w:val="false"/>
          <w:sz w:val="12"/>
          <w:szCs w:val="12"/>
          <w:lang w:val="it-IT"/>
        </w:rPr>
        <w:t xml:space="preserve"> 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77"/>
        <w:gridCol w:w="5119"/>
        <w:gridCol w:w="1142"/>
      </w:tblGrid>
      <w:tr>
        <w:trPr>
          <w:tblHeader w:val="true"/>
          <w:cantSplit w:val="true"/>
        </w:trPr>
        <w:tc>
          <w:tcPr>
            <w:tcW w:w="3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testazionetabella"/>
              <w:jc w:val="left"/>
              <w:rPr>
                <w:rFonts w:ascii="Calibri" w:hAnsi="Calibri" w:cs="Calibri"/>
                <w:b/>
                <w:b/>
                <w:bCs/>
                <w:color w:val="333333"/>
                <w:sz w:val="32"/>
                <w:szCs w:val="3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32"/>
                <w:szCs w:val="32"/>
                <w:lang w:val="it-IT"/>
              </w:rPr>
              <w:t>Medicinale</w:t>
            </w:r>
          </w:p>
        </w:tc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testazionetabella"/>
              <w:jc w:val="left"/>
              <w:rPr>
                <w:rFonts w:ascii="Calibri" w:hAnsi="Calibri" w:cs="Calibri"/>
                <w:b/>
                <w:b/>
                <w:bCs/>
                <w:color w:val="333333"/>
                <w:sz w:val="32"/>
                <w:szCs w:val="3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32"/>
                <w:szCs w:val="32"/>
                <w:lang w:val="it-IT"/>
              </w:rPr>
              <w:t>Note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testazionetabella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32"/>
                <w:szCs w:val="3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32"/>
                <w:szCs w:val="32"/>
                <w:lang w:val="it-IT"/>
              </w:rPr>
              <w:t>Punti</w:t>
            </w:r>
          </w:p>
        </w:tc>
      </w:tr>
      <w:tr>
        <w:trPr>
          <w:cantSplit w:val="true"/>
        </w:trPr>
        <w:tc>
          <w:tcPr>
            <w:tcW w:w="3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Arvenum compresse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Flavonoidi micronizzati, praticamente un concentrato di mirtilli. Favorisce il ritorno venoso.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1</w:t>
            </w:r>
          </w:p>
        </w:tc>
      </w:tr>
      <w:tr>
        <w:trPr>
          <w:cantSplit w:val="true"/>
        </w:trPr>
        <w:tc>
          <w:tcPr>
            <w:tcW w:w="3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Camomilla</w:t>
            </w:r>
          </w:p>
          <w:p>
            <w:pPr>
              <w:pStyle w:val="Contenutotabella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333333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Anti-infiammatoria e decongestionante)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lang w:val="it-IT"/>
              </w:rPr>
              <w:t>Unguento:</w:t>
            </w:r>
            <w:r>
              <w:rPr>
                <w:rFonts w:cs="Calibri" w:ascii="Calibri" w:hAnsi="Calibri"/>
                <w:color w:val="333333"/>
                <w:lang w:val="it-IT"/>
              </w:rPr>
              <w:t xml:space="preserve"> applicare direttamente sulle emorroidi ogni volta che si vuole alleviare il dolore.</w:t>
              <w:br/>
            </w:r>
            <w:r>
              <w:rPr>
                <w:rFonts w:cs="Calibri" w:ascii="Calibri" w:hAnsi="Calibri"/>
                <w:b/>
                <w:bCs/>
                <w:color w:val="333333"/>
                <w:lang w:val="it-IT"/>
              </w:rPr>
              <w:t>Lavaggi:</w:t>
            </w:r>
            <w:r>
              <w:rPr>
                <w:rFonts w:cs="Calibri" w:ascii="Calibri" w:hAnsi="Calibri"/>
                <w:color w:val="333333"/>
                <w:lang w:val="it-IT"/>
              </w:rPr>
              <w:t xml:space="preserve"> versare acqua bollente su una manciata di fiori di camomilla, raffreddare e versare nel bidet. Stare a mollo o fare impacchi direttamente sulla zona da trattare per 15-20 minuti.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3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Crema Antrolin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Nifedipina e Lidocaina)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Rilassa il muscolo dello sfintere interno e anestetizza. Molto efficace e tollerabile, ma è un prodotto industriale, quindi solo per la fase acuta.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1</w:t>
            </w:r>
          </w:p>
        </w:tc>
      </w:tr>
      <w:tr>
        <w:trPr>
          <w:cantSplit w:val="true"/>
        </w:trPr>
        <w:tc>
          <w:tcPr>
            <w:tcW w:w="3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Crema Ossido di Zinco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applicare prima di dormire)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Antibatterica, antisettica ed astringente, rimedio rapido per il prurito (dentro e fuori l’ano) 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3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Crema Ruscoroid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Ruscogenine e Tetracaina)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Vasoprotettore e anestetico.  Prodotto industriale, poco efficace.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320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-5</w:t>
            </w:r>
          </w:p>
        </w:tc>
      </w:tr>
      <w:tr>
        <w:trPr>
          <w:cantSplit w:val="true"/>
        </w:trPr>
        <w:tc>
          <w:tcPr>
            <w:tcW w:w="3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/>
                <w:b/>
                <w:bCs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Creme alla nitroglicerina 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/>
                <w:b/>
                <w:bCs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Iniezioni di Botulino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Operazione di asportazione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Se si segue il metodo EmorroidiStop, si possono evitare queste soluzioni drastiche, pericolose e con effetti collaterali anche gravi.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320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-5</w:t>
            </w:r>
          </w:p>
        </w:tc>
      </w:tr>
      <w:tr>
        <w:trPr>
          <w:cantSplit w:val="true"/>
        </w:trPr>
        <w:tc>
          <w:tcPr>
            <w:tcW w:w="3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Echinacea 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(estratto) 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o Olio di Ruta, Vitam.E, Aloe Vera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Per alleviare rapidamente il prurito, versare e massaggiare qualche goccia, sulle emorroidi. 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3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Lattulosio</w:t>
              <w:br/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Lassativo emolliente)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Molto efficace e tollerabile, ma prodotto sintetico, quindi da usare solo per superare la fase acuta.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1</w:t>
            </w:r>
          </w:p>
        </w:tc>
      </w:tr>
      <w:tr>
        <w:trPr>
          <w:cantSplit w:val="true"/>
        </w:trPr>
        <w:tc>
          <w:tcPr>
            <w:tcW w:w="3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Semicupio con Sale e Bicarbonato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color w:val="333333"/>
                <w:sz w:val="24"/>
                <w:szCs w:val="24"/>
                <w:lang w:val="it-IT"/>
              </w:rPr>
              <w:t>Dai 15 ai 20 minuti in ammollo, con 3 o 4 cucchiaini di Sale e uno di Bicarbonato di Sodio.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3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Tisana – Cardamom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1 cucchiaino in polvere in una tazza di acqua calda)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In caso di gas intestinali, la sua azione carminativa, tonica e stimolante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combatte il muco e agisce su milza, stomaco, polmoni e reni.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2</w:t>
            </w:r>
          </w:p>
        </w:tc>
      </w:tr>
      <w:tr>
        <w:trPr>
          <w:cantSplit w:val="true"/>
        </w:trPr>
        <w:tc>
          <w:tcPr>
            <w:tcW w:w="3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Tisana – Cumin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1 cucchiaino in polvere in una tazza di acqua calda)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In caso di digestione debole, gas intestinali, gonfiore e coliche, la sua azione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carminativa e antispasmodica agisce su fegato e milza.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2</w:t>
            </w:r>
          </w:p>
        </w:tc>
      </w:tr>
      <w:tr>
        <w:trPr>
          <w:cantSplit w:val="true"/>
        </w:trPr>
        <w:tc>
          <w:tcPr>
            <w:tcW w:w="3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Tisana - Psilli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shd w:fill="auto" w:val="clear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1-3 cucchiaini in acqua calda per diverse ore, o bere anche i semi)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auto" w:val="clear"/>
                <w:lang w:val="it-IT"/>
              </w:rPr>
              <w:t>In caso di stipsi cronica, azione lassativa efficace ma delicata. Meglio assumere i semi di Chia, che sono altrettanto efficaci e hanno qualità benefiche.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2</w:t>
            </w:r>
          </w:p>
        </w:tc>
      </w:tr>
      <w:tr>
        <w:trPr>
          <w:cantSplit w:val="true"/>
        </w:trPr>
        <w:tc>
          <w:tcPr>
            <w:tcW w:w="3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Tisana - Semi di lin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bollire 1 cucchiaio di semi in 1L di acqua, fino a ridurre a 1/2L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Azione lassativa, lenitiva,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 xml:space="preserve">antinfiammatoria ed emolliente.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auto" w:val="clear"/>
                <w:lang w:val="it-IT"/>
              </w:rPr>
              <w:t>Meglio assumere i semi di Chia, che sono altrettanto efficaci e hanno qualità benefiche.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2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5"/>
      <w:type w:val="nextPage"/>
      <w:pgSz w:w="11906" w:h="16838"/>
      <w:pgMar w:left="1134" w:right="1134" w:gutter="0" w:header="0" w:top="850" w:footer="850" w:bottom="14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default"/>
  </w:font>
  <w:font w:name="Wingdings"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Liste alimenti -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1 July 2026</w:t>
    </w:r>
    <w:r>
      <w:rPr/>
      <w:fldChar w:fldCharType="end"/>
    </w:r>
    <w:r>
      <w:rPr/>
      <w:t xml:space="preserve"> - 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Intestazion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Caratteredinumerazione">
    <w:name w:val="Carattere di numerazione"/>
    <w:qFormat/>
    <w:rPr/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ergytraining.it/test/" TargetMode="External"/><Relationship Id="rId3" Type="http://schemas.openxmlformats.org/officeDocument/2006/relationships/hyperlink" Target="http://www.emorroidistop.com/" TargetMode="External"/><Relationship Id="rId4" Type="http://schemas.openxmlformats.org/officeDocument/2006/relationships/hyperlink" Target="http://www.emorroidistop.com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dcterms:modified xsi:type="dcterms:W3CDTF">2016-04-20T16:12:35Z</dcterms:modified>
  <cp:revision>309</cp:revision>
  <dc:subject/>
  <dc:title/>
</cp:coreProperties>
</file>