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Liste di alimenti, integratori e medicinali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Queste liste danno una valutazione (approssimativa e generica) di quanto una sostanza sia indicata o dannosa, sia per le emorroidi che per disintossicars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Un punteggio di -5 significa che la sostanza è molto dannosa e va assolutamente evitata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Un punteggio di +5 significa che la sostanza è tra le più indicate ed efficaci.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Anche gli alimenti qui indicati potrebbero essere dannosi, se non sono ben conservati o se contengono inquinanti, come ormoni, fertilizzanti e antiparassitar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Inoltre, un certo grado di variabilità, in meglio o in peggio, dipende anche dalla associazione con altri cibi, dall'orario del giorno e dalla stagione, nonché dal tipo di costituzione personale. Fare </w:t>
      </w:r>
      <w:hyperlink r:id="rId2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questo test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per individuare la propria costituzion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>E infine, si presuppone un consumo moderato. Qualunque sostanza, se assunta in quantità esagerate o cucinata impropriamente, perde le sue qualità benefiche e diventa dannosa. Per cui è bene ridurre le porzioni ed evitare i cibi fritti, piccanti, grassi o troppo salati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auto" w:val="clear"/>
          <w:lang w:val="it-IT"/>
        </w:rPr>
        <w:t xml:space="preserve">Queste indicazioni valgono anche per chi non ha le emorroidi, ma vuole prevenirle, mantenendosi sano e disintossicato.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La disintossicazione e la buona digestione prevengono le malattie, aumentano le energie mentali e fisiche e procurano un costante senso di benesser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color w:val="333333"/>
          <w:sz w:val="28"/>
          <w:szCs w:val="28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8"/>
          <w:szCs w:val="28"/>
          <w:lang w:val="it-IT"/>
        </w:rPr>
        <w:t xml:space="preserve">Per maggiori informazioni,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consultare il sito:</w:t>
      </w:r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</w:rPr>
          <w:t>www.emorroidistop.com</w:t>
        </w:r>
      </w:hyperlink>
      <w:r>
        <w:rPr>
          <w:rFonts w:cs="Calibri" w:ascii="Calibri" w:hAnsi="Calibri"/>
          <w:b w:val="false"/>
          <w:bCs w:val="false"/>
          <w:sz w:val="28"/>
          <w:szCs w:val="28"/>
          <w:shd w:fill="FFFF99" w:val="clear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8"/>
          <w:szCs w:val="28"/>
          <w:shd w:fill="FFFF99" w:val="clear"/>
          <w:lang w:val="it-IT"/>
        </w:rPr>
        <w:t>*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i/>
          <w:iCs/>
          <w:color w:val="333333"/>
          <w:sz w:val="28"/>
          <w:szCs w:val="28"/>
          <w:lang w:val="it-IT"/>
        </w:rPr>
        <w:t>* Fare attenzione che nella parte alta della prima pagina c'è una piccola scritta "MENU", che da accesso a molte informazioni utili.</w:t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sz w:val="32"/>
          <w:szCs w:val="32"/>
          <w:lang w:val="it-IT"/>
        </w:rPr>
      </w:r>
      <w:r>
        <w:br w:type="page"/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eastAsia="Calibri"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 </w:t>
      </w: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Alimenti e sostanze alimentari</w:t>
      </w:r>
      <w:r>
        <w:rPr>
          <w:rFonts w:cs="Calibri" w:ascii="Calibri" w:hAnsi="Calibri"/>
          <w:b/>
          <w:bCs/>
          <w:color w:val="004586"/>
          <w:sz w:val="24"/>
          <w:szCs w:val="24"/>
          <w:shd w:fill="auto" w:val="clear"/>
          <w:lang w:val="it-IT"/>
        </w:rPr>
        <w:t xml:space="preserve"> </w:t>
        <w:br/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3"/>
        <w:gridCol w:w="5681"/>
        <w:gridCol w:w="1124"/>
      </w:tblGrid>
      <w:tr>
        <w:trPr>
          <w:tblHeader w:val="true"/>
          <w:cantSplit w:val="true"/>
        </w:trPr>
        <w:tc>
          <w:tcPr>
            <w:tcW w:w="2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Alimento</w:t>
            </w:r>
          </w:p>
        </w:tc>
        <w:tc>
          <w:tcPr>
            <w:tcW w:w="5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Punti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qua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du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litri al giorno, di più se si mangiano i Semi di Chia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)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possibile una minerale, con un basso residuo fisso, ad esempio Lauretana, San Bernardo o Sant'Ann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cidi grassi buon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lio di Lino, di Cocco, e extra vergine di Oliva,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canapa, di Chia, 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vocado e Salmone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 grassi buoni sono gli omega-3 e omega-6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Questi acidi grassi sono essenziali, perché il corpo non è in grado 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sintetizzarli da solo e devono essere assunti attraverso la dieta. I grassi cattivi sono i grassi idrogenati, gli oli di semi raffinati, la margarin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Agli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lcolici e superalcolic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Alghe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Wakame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Kombu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ono Bretoni OK. Se sono giapponesi, controllare che non siano radioattive. Solo Wakame e Kombu, perché le altre potrebbero contenere piombo, arsenico e cadmi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omi e spezi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loro, Cannella, Cardamomo, Coriandolo, Cumino, Curcuma, Maggiorana, Origano, Prezzemolo, Rosmarino, Salvia, Timo, Zenzer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este spezie non infiammano l'intestin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vitare invece le spezie piccant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omi e spezie da evitare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pe, Peperoncino, Curry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Le spezie piccanti posso infiammare le emorroidi ed irritare l’intestino creando bruciore nell’ultimo tratto del colon e secchezza delle mucose.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Bacche di goji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nforzano il sistema immunitario. Anti-infiammatorie e anti-invecchiamento. Migliorano circolazione, riducono colesterolo e riparano i tessuti dell’intestino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ULLATO: Sciacquare e far rinvenire in acqua tiepida per pochi minuti. Frullare, con la loro acqua di ammollo, insieme agli altri ingredient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ORRIDGE: A</w:t>
            </w:r>
            <w:r>
              <w:rPr>
                <w:rFonts w:cs="Calibri" w:ascii="Calibri" w:hAnsi="Calibri"/>
                <w:color w:val="333333"/>
                <w:lang w:val="it-IT"/>
              </w:rPr>
              <w:t>ggiungere un cucchiaio di bacche di Goji dopo averle sciacquate bene sotto l’acqua corr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Brodo vegetal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lievito, biologic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uò essere utilizzato, ma sarebbe meglio farlo con verdure fresch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Brodo vegetale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centrato granulare, biologic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, contien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lieviti che creano uno squilibrio nella flora batterica intestinal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acao, Caffè e Th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con gluti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arr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rument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Kamut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Orz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org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ega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pelta</w:t>
            </w:r>
          </w:p>
          <w:p>
            <w:pPr>
              <w:pStyle w:val="Normal"/>
              <w:autoSpaceDE w:val="false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Tritica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 da ridurre nella diet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- Riso bianc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liminare completam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ereali senza glutine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 integrale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Granturco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Grano saraceno in chicch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iglio,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Lupin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Quinoa, Amarant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vena?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Fonti di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carboidrati complessi,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ricchi di vitamine, di minerali e fibre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sz w:val="24"/>
                <w:szCs w:val="24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</w:rPr>
              <w:t>IMPORTANTE</w:t>
            </w: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</w:rPr>
              <w:t>: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 xml:space="preserve"> I cereali vanno messi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</w:rPr>
              <w:t>a bagno in acqua e limone, la notte precedente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</w:rPr>
              <w:t>, prima di cuocerli. Altrimenti l’acido fitico, presente nei cereali, porterebbe ad una carenza di calcio, ferro, magnesio e zinc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occo fresc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ttimo alleato contro i parassit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ostace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iocchi di Avena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maranto, Grano saraceno,  Miglio, Quino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nza glutine, fonti di carboidrati complessi, ricchi di vitamine, di minerali e fibre. 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Formaggi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 latte crudo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 capr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armigian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llerabili ma non esagerare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ssimo una volta a settimana.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Formaggi vari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ozzarella,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Grana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, Tome, Fontina etc.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ono acidificanti quindi è bene evitarl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alcalinizzan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lbicoc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anas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guri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Bana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iliegi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imo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ompelm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ng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apay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esch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frutta deve essere mangiata da sola, mai a fine pasto, perché causerebbe fermentazione e gas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igli per il limone: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1) 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Assumere a stomaco vuoto un cucchiaio di olio extravergine di oliva più mezzo limone spremuto. 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2) Un bicchiere di acqua calda, con spremuto mezzo bicchiere di limone biologico e semi di chia, apportera la razione giornaliera di vitamina C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) In alternativa usare un integratore di vitamina C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vocado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Ultra benefico, ricco di grassi buoni ed anche proteico. Ottimo mangiarne uno ogni 2 giorni. Frullato con frutta o accompagnato con uova la mattin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ranc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ele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rugn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usine nere</w:t>
            </w:r>
          </w:p>
          <w:p>
            <w:pPr>
              <w:pStyle w:val="Normal"/>
              <w:jc w:val="left"/>
              <w:rPr>
                <w:rFonts w:ascii="Calibri" w:hAnsi="Calibri" w:eastAsia="Times New Roman" w:cs="Calibri"/>
                <w:color w:val="333333"/>
                <w:sz w:val="24"/>
                <w:szCs w:val="24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Kiwi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color w:val="333333"/>
                <w:sz w:val="24"/>
                <w:szCs w:val="24"/>
              </w:rPr>
              <w:t xml:space="preserve">Mangiare, ma non fare grandi abbuffate tipo 1kg di uva. 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preferibilmente frutta di stagione, 2 porzioni massimo al giorno. Mai a fine pasto.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 mele sono tra i frutti più spruzzati di pesticidi, comprare solo BIO (come del resto anche tutta l'altra frutta, se possibile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secca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Mandorle,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oci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Semi di zucca 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i di giraso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a secc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nacar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rachi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Burro d’arachid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occio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cidificanti, da ridurre nella diet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Frutti di bosc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rago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irtill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mpo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r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HI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urro biologico,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utre in profondità, da assumere a crudo nel porridge, la mattina. Ottimo per acquistare pes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rano sarace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e Pizzoccher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ttenzione che i Pizzoccheri devono contenere 100% di Grano Saraceno e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iente Grano Duro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Insaccat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Da evitare in caso di emorroid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e e lattici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ormagg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t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Yogurt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 da ridurre nella diet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Latte di cocco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biologico e senza zuccher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solve molti problemi di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intolleranze o presenza di sostanze tossiche. In più è un ottimo alleato contro i parassiti. Eliminando i latticini dalla dieta, si alleviano subito i sintomi delle emorroidi, si migliora la digestione, si riduce la formazione di gas, muco, diarrea ed altri problemi digestiv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Style w:val="StrongEmphasis"/>
                <w:rFonts w:ascii="Calibri" w:hAnsi="Calibri" w:eastAsia="ArialMT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e di mandor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Style w:val="StrongEmphasis"/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Bevanda tradizionale italiana.</w:t>
            </w:r>
            <w:r>
              <w:rPr>
                <w:rFonts w:eastAsia="ArialMT"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 xml:space="preserve"> Veniva prodotto nei monasteri siciliani e, ancora oggi molto diffuso, soprattutto nelle regioni del Sud.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Contien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ibr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vitamina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magnes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selenio, manganese, zinco, potassio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ferr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,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fosforo 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e 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calcio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. A</w:t>
            </w:r>
            <w:r>
              <w:rPr>
                <w:rStyle w:val="StrongEmphasis"/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>iuta la digestione e</w:t>
            </w: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</w:rPr>
              <w:t xml:space="preserve"> può essere bevuto freddo, al bicchiere, oppure utilizzato per realizzare dei dolci o dei piatti salati dal gusto esotic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egum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gioli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av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enticchie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ec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cidificanti, da ridurre nella dieta.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ssimo due volte a settiman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ievito di birra e altri lieviti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e anche tutti i cibi che contengono lievito, come</w:t>
            </w: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ette biscottate, cracker, biscotti e merendine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Gli alimenti ricchi di lieviti </w:t>
            </w:r>
            <w:r>
              <w:rPr>
                <w:rFonts w:cs="Calibri" w:ascii="Calibri" w:hAnsi="Calibri"/>
                <w:color w:val="333333"/>
                <w:lang w:val="it-IT"/>
              </w:rPr>
              <w:t>creano uno squilibrio nella flora batterica intestinal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eastAsia="Times New Roman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Manzo “grass fed”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I non vegetariani possono mangiarlo ogni tan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anap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lang w:val="it-IT"/>
              </w:rPr>
              <w:t>Previene e cura le malattie infiammatorie.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lang w:val="it-IT"/>
              </w:rPr>
              <w:t>Contiene grandi quantità di acidi grassi essenziali di tipo Omega-3 e Omega-6. Il rapporto tra Omega-6 e Omega-3 è di 3 a 1, valore ritenuto o</w:t>
            </w:r>
            <w:r>
              <w:rPr>
                <w:rFonts w:cs="Calibri" w:ascii="Calibri" w:hAnsi="Calibri"/>
                <w:color w:val="333333"/>
                <w:sz w:val="24"/>
                <w:szCs w:val="24"/>
                <w:lang w:val="it-IT"/>
              </w:rPr>
              <w:t>ttimale per la nutrizion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coc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cucchiaio al giorno)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Neutralizza i parassiti dell'apparato digerent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rotegge dall’ossidazione gli omega-3, stabilizza il livello di zuccheri e migliora la funzionalità epatic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di semi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, di sansa e tutti gli altri oli di oliva, non extravergin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Eliminare!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 non farsi ingannare da chi li consiglia  per i fritti, per il cuore o per risparmia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o extravergine di oliva bi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, un cucchiaio di olio extravergine di oliva, più mezzo limone spremu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liv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non mangiare spesso, causano fermentazion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Pane,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rnetti, brioche, pizza, etc..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Gli alimenti ricchi di lieviti </w:t>
            </w:r>
            <w:r>
              <w:rPr>
                <w:rFonts w:cs="Calibri" w:ascii="Calibri" w:hAnsi="Calibri"/>
                <w:color w:val="333333"/>
                <w:lang w:val="it-IT"/>
              </w:rPr>
              <w:t>creano uno squilibrio nella flora batterica intestinal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esc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alamari, Merluzzo, Nasello, Orata, Salmone, Salmone selvaggio d'Alaska, Sarde, Sardine, Sogliola, Spigol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l pesce è un alimento con ottimo apporto proteico. Ma spesso contiene alte percentuali di metalli pesanti, dovute all’inquinamento dei mari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angiare con moderazione e preferire pesci di piccola taglia, che accumulano meno inquinanti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esce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onno, Pesce spad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Hanno un alta concentrazione di mercurio. Evitare o mangiare raram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Proteine animal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nz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aial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Tacchi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lluschi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, da ridurre nella dieta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consumare sempre associati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ale industria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produzione industriale distrugge i micronutrienti benefici. Elimina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ale rosa dell'Himalaia 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ostituire il sale normale con ques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olanace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ata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omodor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eperon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elanzan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imenti acidificanti, da ridurre nella dieta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0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emi di chia </w:t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 xml:space="preserve">crudi bio 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bere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2 litri  di acqua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l giorno, altrimenti rendono le feci dure e secche)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Apportano fibre senza affaticare la digestione. </w:t>
              <w:br/>
              <w:t>Da 10 a 25 grammi al giorno. Aggiungere a muesli, insalate, pasta, torte e yogurt. O lasciarli diversi minuti in un liquido (acqua, latte, thè, orzo...)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Finocch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Canapa bio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G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irasole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Grano saraceno 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Miglio</w:t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i Quino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 Z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ucca </w:t>
            </w:r>
          </w:p>
          <w:p>
            <w:pPr>
              <w:pStyle w:val="Normal"/>
              <w:autoSpaceDE w:val="false"/>
              <w:spacing w:before="0" w:after="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iocchi di Aven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 xml:space="preserve">I semi di finocchio e di Canapa sono i migliori, con </w:t>
            </w: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molti grassi buoni, come gli Omega-3 e Omega-6.</w:t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</w:r>
          </w:p>
          <w:p>
            <w:pPr>
              <w:pStyle w:val="Normal"/>
              <w:widowControl/>
              <w:spacing w:lineRule="atLeast" w:line="210"/>
              <w:ind w:left="0" w:right="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  <w:lang w:val="it-IT"/>
              </w:rPr>
              <w:t>I fiocchi di Avena andrebbero messi a bagno la sera e mangiati il mattino segu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hoyu e Mis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Consumare raramente, contengono troppo frumento e sale. Il Miso è un po' megli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3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  <w:color w:val="333333"/>
              </w:rPr>
            </w:pPr>
            <w:r>
              <w:rPr>
                <w:rFonts w:cs="Calibri" w:ascii="Calibri" w:hAnsi="Calibri"/>
                <w:b/>
                <w:bCs/>
                <w:color w:val="333333"/>
              </w:rPr>
              <w:t>Soia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</w:rPr>
              <w:t>I prodotti a base di soia come: Salsa di Soia, Crackers, Pasta, Gelati, Cotolette, Polpette, Latte, e così via, vanno evitati del tut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ofu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Consumare raramente, 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mpre associato a verdu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Uova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Da un uovo al giorno fino a tre, ma solo per chi fa molto moto o sport. Da consumare sempre associate a verdure. </w:t>
            </w: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Tuorlo sempre crudo. Cuocere il tuorlo alla lunga porta all'ipercolesterolemia.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 colazione:</w:t>
            </w: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frittata di albume, banana e curcuma, con contorno di avocado e tuorlo crud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4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shd w:fill="CCFF99" w:val="clear"/>
                <w:lang w:val="it-IT"/>
              </w:rPr>
              <w:t>Verdure alcalinizzant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vocad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sparag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ietole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Brocc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arot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Seda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etriol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Rapa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auto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avol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Cavolfior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Cipolla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Fagiolin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inocc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Funghi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Piselli * (proteici)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Prezzemol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Radicchio</w:t>
            </w:r>
          </w:p>
          <w:p>
            <w:pPr>
              <w:pStyle w:val="Contenutotabella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calog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Sedano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CCFF99" w:val="clear"/>
                <w:lang w:val="it-IT"/>
              </w:rPr>
              <w:t>Spinaci *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a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•</w:t>
            </w:r>
            <w:r>
              <w:rPr>
                <w:rFonts w:eastAsia="Calibri" w:cs="Calibri" w:ascii="Calibri" w:hAnsi="Calibri"/>
                <w:color w:val="333333"/>
                <w:sz w:val="24"/>
                <w:szCs w:val="24"/>
                <w:lang w:val="it-IT"/>
              </w:rPr>
              <w:t xml:space="preserve">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Zucchine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shd w:fill="CCFF99" w:val="clear"/>
                <w:lang w:val="it-IT"/>
              </w:rPr>
              <w:t>Ortaggi non amidacei *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a aumentare nella dieta, per ridurre la acidità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l centrifugato di verdura cruda è ricco di enzimi, vitamine e minerali,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he vengono assorbiti direttamente, senza pesare sull’apparato digerente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 depurazione a base di centrifugati di verdura espelle le tossine accumulate dal corpo negli anni e nutre il corpo con sostanze nutritive, vitamine e minerali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Acquistare quanto più possibile verdura biologica, poiché, specialmente le verdure a foglia larga, potrebbero contenere un’elevata percentuale di pesticidi, che verrebbero assorbiti dall’organismo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Lavare con acqua fredda, quattro cucchiaini di sale e succo di limone. Lasciare in ammollo e poi risciacquare. Per uccidere la maggior parte dei germi scottare in acqua bollente.</w:t>
            </w:r>
          </w:p>
          <w:p>
            <w:pPr>
              <w:pStyle w:val="Normal"/>
              <w:autoSpaceDE w:val="false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Mezz’ora fuori dal frigo prima di centrifugar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Zucchero bianc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liminare completament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Zucchero di canna grezzo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o zucchero di canna grezzo è zucchero bianco, prima raffinato e poi addizionato con melassa o caramello per dargli il colore beige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28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Zucchero di canna integrale</w:t>
            </w:r>
          </w:p>
        </w:tc>
        <w:tc>
          <w:tcPr>
            <w:tcW w:w="5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Lo zucchero di canna integrale è il migliore, 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ché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non è raffinato e quindi contiene i minerali e le vitamine della canna da zucchero. Comunque è meglio eliminare tutti gli zuccheri dalla dieta e quindi anche questo.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Integratori </w:t>
      </w:r>
    </w:p>
    <w:p>
      <w:pPr>
        <w:pStyle w:val="Normal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>Alcuni di questi integratori potrebbero non essere necessari. Consultare il medico e i consigli del sito: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  <w:shd w:fill="auto" w:val="clear"/>
          <w:lang w:val="it-IT"/>
        </w:rPr>
        <w:t xml:space="preserve"> </w:t>
      </w:r>
      <w:hyperlink r:id="rId4">
        <w:r>
          <w:rPr>
            <w:rStyle w:val="InternetLink"/>
            <w:rFonts w:cs="Calibri" w:ascii="Calibri" w:hAnsi="Calibri"/>
            <w:b/>
            <w:bCs/>
            <w:i/>
            <w:iCs/>
            <w:color w:val="004586"/>
            <w:sz w:val="24"/>
            <w:szCs w:val="24"/>
            <w:shd w:fill="FFFF99" w:val="clear"/>
            <w:lang w:val="it-IT"/>
          </w:rPr>
          <w:t>www.emorroidistop.com</w:t>
        </w:r>
      </w:hyperlink>
      <w:r>
        <w:rPr>
          <w:rFonts w:cs="Calibri" w:ascii="Calibri" w:hAnsi="Calibri"/>
          <w:b/>
          <w:bCs/>
          <w:color w:val="333333"/>
          <w:sz w:val="44"/>
          <w:szCs w:val="44"/>
          <w:shd w:fill="auto" w:val="clear"/>
          <w:lang w:val="it-IT"/>
        </w:rPr>
        <w:br/>
      </w:r>
      <w:r>
        <w:rPr>
          <w:rFonts w:cs="Calibri" w:ascii="Calibri" w:hAnsi="Calibri"/>
          <w:b/>
          <w:bCs/>
          <w:color w:val="333333"/>
          <w:sz w:val="24"/>
          <w:szCs w:val="24"/>
          <w:shd w:fill="auto" w:val="clear"/>
          <w:lang w:val="it-IT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8"/>
        <w:gridCol w:w="5119"/>
        <w:gridCol w:w="1141"/>
      </w:tblGrid>
      <w:tr>
        <w:trPr>
          <w:cantSplit w:val="true"/>
        </w:trPr>
        <w:tc>
          <w:tcPr>
            <w:tcW w:w="33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Integratore</w:t>
            </w:r>
          </w:p>
        </w:tc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Punti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loe Vera (succ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Assumere a stomaco vuoto per alleviare le infiammazioni, disintossicare e ammorbidire le fec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loruro di magnesio </w:t>
            </w:r>
          </w:p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tutti i giorni, un cucchiaino, in un bicchiere di acqua con succo di limone e miele, a digiun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isinfiamma la mucosa intestinale e ripristina il pH intestinale verso l’alcalino. Inoltre è utile per rilassare i muscoli dell’ano. E' come un alimento, va assunto, magari in piccole dosi, ma sempre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shd w:fill="FFFF99" w:val="clear"/>
                <w:lang w:val="it-IT"/>
              </w:rPr>
              <w:t>Non superare la dose altrimenti provoca diarrea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Dr. Mercola, Complete Probiotics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a capsula al giorno per due mesi e uno stop di un mese)</w:t>
            </w: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 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lang w:val="it-IT"/>
              </w:rPr>
              <w:t>I probiotici rinforzano la flora batterica intestinale, per contrastare i batteri parassitari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Golden Seal radice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idraste) 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Estratto di alcaloidi in polvere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Spirulina compresse bio </w:t>
            </w:r>
          </w:p>
          <w:p>
            <w:pPr>
              <w:pStyle w:val="Contenutotabella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quattro capsule al giorn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jc w:val="both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Depura, disinfiamma, pulisce l'intestino e lo rende alcalino. Migliora le funzioni digestive, fornendo enzimi che aiutano ad assimilare meglio il cib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B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 (complesso) 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itamine B1, B2, B3, B5, B6, B12, Dbiotina &amp; Acido Folic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B si trova anche nel cocco.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i consuma cocco o olio di cocco questo integratore potrebbe non essere necessario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Vitamina C</w:t>
            </w:r>
          </w:p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un grammo al giorn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La vitamina C si trova anche in: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 Arance, Anguria, Kiwi, Limone, Prezzemolo</w:t>
            </w:r>
          </w:p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Un bicchiere di acqua calda, con mezzo bicchiere di limone biologico e Semi di Chia, apporta la razione giornaliera di vitamina C.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Vitamina D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eventualmente con calcio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Per chi prende poco sole. (sarebbe meglio prendere sole, ma se non si riesce aiuta un po')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</w:tbl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color w:val="333333"/>
          <w:sz w:val="32"/>
          <w:szCs w:val="32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32"/>
          <w:szCs w:val="32"/>
          <w:lang w:val="it-IT"/>
        </w:rPr>
      </w:r>
      <w:r>
        <w:br w:type="page"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12"/>
          <w:szCs w:val="12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 xml:space="preserve">Medicinali e creme </w:t>
      </w:r>
    </w:p>
    <w:p>
      <w:pPr>
        <w:pStyle w:val="TextBody"/>
        <w:jc w:val="left"/>
        <w:rPr>
          <w:rFonts w:ascii="Calibri" w:hAnsi="Calibri" w:cs="Calibri"/>
          <w:b/>
          <w:b/>
          <w:bCs/>
          <w:color w:val="333333"/>
          <w:sz w:val="32"/>
          <w:szCs w:val="32"/>
          <w:lang w:val="it-IT"/>
        </w:rPr>
      </w:pPr>
      <w:r>
        <w:rPr>
          <w:rFonts w:eastAsia="Calibri" w:cs="Calibri" w:ascii="Calibri" w:hAnsi="Calibri"/>
          <w:b w:val="false"/>
          <w:bCs w:val="false"/>
          <w:sz w:val="12"/>
          <w:szCs w:val="12"/>
          <w:lang w:val="it-IT"/>
        </w:rPr>
        <w:t xml:space="preserve">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7"/>
        <w:gridCol w:w="5119"/>
        <w:gridCol w:w="1142"/>
      </w:tblGrid>
      <w:tr>
        <w:trPr>
          <w:tblHeader w:val="true"/>
          <w:cantSplit w:val="true"/>
        </w:trPr>
        <w:tc>
          <w:tcPr>
            <w:tcW w:w="3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Medicinale</w:t>
            </w:r>
          </w:p>
        </w:tc>
        <w:tc>
          <w:tcPr>
            <w:tcW w:w="5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Intestazione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Note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testazionetabella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32"/>
                <w:szCs w:val="32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32"/>
                <w:szCs w:val="32"/>
                <w:lang w:val="it-IT"/>
              </w:rPr>
              <w:t>Punti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Arvenum compresse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Flavonoidi micronizzati, praticamente un concentrato di mirtilli. Favorisce il ritorno venoso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amomilla</w:t>
            </w:r>
          </w:p>
          <w:p>
            <w:pPr>
              <w:pStyle w:val="Contenutotabella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color w:val="333333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Anti-infiammatoria e decongestionant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before="0" w:after="0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Unguento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applicare direttamente sulle emorroidi ogni volta che si vuole alleviare il dolore.</w:t>
              <w:br/>
            </w:r>
            <w:r>
              <w:rPr>
                <w:rFonts w:cs="Calibri" w:ascii="Calibri" w:hAnsi="Calibri"/>
                <w:b/>
                <w:bCs/>
                <w:color w:val="333333"/>
                <w:lang w:val="it-IT"/>
              </w:rPr>
              <w:t>Lavaggi:</w:t>
            </w:r>
            <w:r>
              <w:rPr>
                <w:rFonts w:cs="Calibri" w:ascii="Calibri" w:hAnsi="Calibri"/>
                <w:color w:val="333333"/>
                <w:lang w:val="it-IT"/>
              </w:rPr>
              <w:t xml:space="preserve"> versare acqua bollente su una manciata di fiori di camomilla, raffreddare e versare nel bidet. Stare a mollo o fare impacchi direttamente sulla zona da trattare per 15-20 minuti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Antrolin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Nifedipina e Lidocain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Rilassa il muscolo dello sfintere interno e anestetizza. Molto efficace e tollerabile, ma è un prodotto industriale, quindi solo per la fase acut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Ossido di Zinc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applicare prima di dormir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ntibatterica, antisettica ed astringente, rimedio rapido per il prurito (dentro e fuori l’ano)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Crema Ruscoroid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Ruscogenine e Tetracain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Vasoprotettore e anestetico.  Prodotto industriale, poco efficac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Creme alla nitroglicerina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/>
                <w:b/>
                <w:bCs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Iniezioni di Botulino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Operazione di asportazione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Se si segue il metodo EmorroidiStop, si possono evitare queste soluzioni drastiche, pericolose e con effetti collaterali anche gravi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D320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-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 xml:space="preserve">Echinacea </w:t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(estratto) </w:t>
            </w:r>
          </w:p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o Olio di Ruta, Vitam.E, Aloe Vera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Per alleviare rapidamente il prurito, versare e massaggiare qualche goccia, sulle emorroidi. 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Lattulosio</w:t>
              <w:br/>
            </w: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Lassativo emolliente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Molto efficace e tollerabile, ma prodotto sintetico, quindi da usare solo per superare la fase acut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Semicupio con Sale e Bicarbonato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color w:val="333333"/>
                <w:sz w:val="24"/>
                <w:szCs w:val="24"/>
                <w:lang w:val="it-IT"/>
              </w:rPr>
              <w:t>Dai 15 ai 20 minuti in ammollo, con 3 o 4 cucchiaini di Sale e uno di Bicarbonato di Sodio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5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– Cardamom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1 cucchiaino in polvere in una tazza di acqua cald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n caso di gas intestinali, la sua azione carminativa, tonica e stimolante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ombatte il muco e agisce su milza, stomaco, polmoni e reni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– Cumi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1 cucchiaino in polvere in una tazza di acqua calda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In caso di digestione debole, gas intestinali, gonfiore e coliche, la sua azione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>carminativa e antispasmodica agisce su fegato e milza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eastAsia="Arial-Bold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- Psilli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color w:val="333333"/>
                <w:sz w:val="24"/>
                <w:szCs w:val="24"/>
                <w:shd w:fill="auto" w:val="clear"/>
                <w:lang w:val="it-IT"/>
              </w:rPr>
            </w:pPr>
            <w:r>
              <w:rPr>
                <w:rFonts w:eastAsia="Arial-Bold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</w:t>
            </w: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1-3 cucchiaini in acqua calda per diverse ore, o bere anche i semi)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In caso di stipsi cronica, azione lassativa efficace ma delicata. Meglio assumere i semi di Chia, che sono altrettanto efficaci e hanno qualità benefich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  <w:tr>
        <w:trPr>
          <w:cantSplit w:val="true"/>
        </w:trPr>
        <w:tc>
          <w:tcPr>
            <w:tcW w:w="3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4"/>
                <w:szCs w:val="24"/>
                <w:lang w:val="it-IT"/>
              </w:rPr>
              <w:t>Tisana - Semi di lino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ArialMT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(bollire 1 cucchiaio di semi in 1L di acqua, fino a ridurre a 1/2L</w:t>
            </w:r>
          </w:p>
        </w:tc>
        <w:tc>
          <w:tcPr>
            <w:tcW w:w="5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eastAsia="ArialMT"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 xml:space="preserve">Azione lassativa, lenitiva,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lang w:val="it-IT"/>
              </w:rPr>
              <w:t xml:space="preserve">antinfiammatoria ed emolliente. </w:t>
            </w:r>
            <w:r>
              <w:rPr>
                <w:rFonts w:eastAsia="ArialMT" w:cs="Calibri" w:ascii="Calibri" w:hAnsi="Calibri"/>
                <w:color w:val="333333"/>
                <w:sz w:val="24"/>
                <w:szCs w:val="24"/>
                <w:shd w:fill="auto" w:val="clear"/>
                <w:lang w:val="it-IT"/>
              </w:rPr>
              <w:t>Meglio assumere i semi di Chia, che sono altrettanto efficaci e hanno qualità benefiche.</w:t>
            </w:r>
          </w:p>
        </w:tc>
        <w:tc>
          <w:tcPr>
            <w:tcW w:w="1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99" w:val="clear"/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b w:val="false"/>
                <w:b w:val="false"/>
                <w:bCs w:val="false"/>
                <w:color w:val="333333"/>
                <w:sz w:val="24"/>
                <w:szCs w:val="24"/>
                <w:lang w:val="it-IT"/>
              </w:rPr>
            </w:pPr>
            <w:r>
              <w:rPr>
                <w:rFonts w:cs="Calibri" w:ascii="Calibri" w:hAnsi="Calibri"/>
                <w:b w:val="false"/>
                <w:bCs w:val="false"/>
                <w:color w:val="333333"/>
                <w:sz w:val="24"/>
                <w:szCs w:val="24"/>
                <w:lang w:val="it-IT"/>
              </w:rPr>
              <w:t>2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134" w:right="1134" w:gutter="0" w:header="0" w:top="850" w:footer="850" w:bottom="14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  <w:font w:name="Wingdings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iste alimenti -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  <w:r>
      <w:rPr/>
      <w:t xml:space="preserve"> - 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Caratteredinumerazione">
    <w:name w:val="Carattere di numerazione"/>
    <w:qFormat/>
    <w:rPr/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ergytraining.it/test/" TargetMode="External"/><Relationship Id="rId3" Type="http://schemas.openxmlformats.org/officeDocument/2006/relationships/hyperlink" Target="http://www.emorroidistop.com/" TargetMode="External"/><Relationship Id="rId4" Type="http://schemas.openxmlformats.org/officeDocument/2006/relationships/hyperlink" Target="http://www.emorroidistop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20T16:12:35Z</dcterms:modified>
  <cp:revision>309</cp:revision>
  <dc:subject/>
  <dc:title/>
</cp:coreProperties>
</file>