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>Ragadi</w:t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shd w:fill="auto" w:val="clear"/>
          <w:lang w:val="it-IT"/>
        </w:rPr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shd w:fill="auto" w:val="clear"/>
          <w:lang w:val="it-IT"/>
        </w:rPr>
        <w:t>Questo file raccoglie commenti e consigli sulle ragadi.</w:t>
      </w:r>
    </w:p>
    <w:p>
      <w:pPr>
        <w:pStyle w:val="TextBody"/>
        <w:jc w:val="left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shd w:fill="auto" w:val="clear"/>
          <w:lang w:val="it-IT"/>
        </w:rPr>
        <w:t xml:space="preserve">Sono scelti tra i più significativi trovati sul WEB, ma sono catalogati alla rinfusa. </w:t>
      </w:r>
      <w:r>
        <w:br w:type="page"/>
      </w:r>
    </w:p>
    <w:p>
      <w:pPr>
        <w:pStyle w:val="Heading1"/>
        <w:spacing w:lineRule="atLeast" w:line="100" w:before="0" w:after="17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zxx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  <w:t>Ragade - Sintomi</w:t>
      </w:r>
    </w:p>
    <w:p>
      <w:pPr>
        <w:pStyle w:val="Normal"/>
        <w:spacing w:lineRule="atLeast" w:line="100" w:before="0" w:after="170"/>
        <w:jc w:val="both"/>
        <w:rPr>
          <w:rFonts w:ascii="Calibri" w:hAnsi="Calibri" w:eastAsia="Calibri" w:cs="Calibri"/>
          <w:b w:val="false"/>
          <w:b w:val="false"/>
          <w:bCs w:val="false"/>
          <w:color w:val="333333"/>
          <w:sz w:val="24"/>
          <w:szCs w:val="24"/>
          <w:lang w:val="zxx"/>
        </w:rPr>
      </w:pPr>
      <w:r>
        <w:rPr>
          <w:rFonts w:eastAsia="Calibri"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zxx"/>
        </w:rPr>
        <w:t xml:space="preserve">Il sintomo caratteristico della presenza di ragade anale è il dolore. Il dolore è il sintomo di presentazione più frequente, parossistico e urente. Viene spesso descritto dal paziente come tremendo e lacerante. Compare caratteristicamente a ogni defecazione e tende a durare da alcuni minuti fino a diverse ore dopo l'evacuazione. </w:t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b w:val="false"/>
          <w:b w:val="false"/>
          <w:bCs w:val="false"/>
          <w:color w:val="333333"/>
          <w:sz w:val="24"/>
          <w:szCs w:val="24"/>
          <w:lang w:val="zxx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  <w:t xml:space="preserve">Il dolore può essere molto forte, continuo e durare alcune ore. </w:t>
      </w: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shd w:fill="FFFF99" w:val="clear"/>
          <w:lang w:val="zxx"/>
        </w:rPr>
        <w:t>In alcuni casi viene descritto come il più forte mai sperimentato.</w:t>
      </w: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  <w:t xml:space="preserve"> </w:t>
      </w: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shd w:fill="FFFF99" w:val="clear"/>
          <w:lang w:val="zxx"/>
        </w:rPr>
        <w:t>Può fortemente condizionare la vita e le abitudini del soggetto</w:t>
      </w: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  <w:t xml:space="preserve"> che per evitarlo vorrebbe “non andare più di corpo” e </w:t>
      </w: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shd w:fill="FFFF99" w:val="clear"/>
          <w:lang w:val="zxx"/>
        </w:rPr>
        <w:t>giunge perfino a non mangiare</w:t>
      </w: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  <w:t>!</w:t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b w:val="false"/>
          <w:b w:val="false"/>
          <w:bCs w:val="false"/>
          <w:color w:val="333333"/>
          <w:sz w:val="24"/>
          <w:szCs w:val="24"/>
          <w:lang w:val="zxx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b w:val="false"/>
          <w:b w:val="false"/>
          <w:bCs w:val="false"/>
          <w:color w:val="333333"/>
          <w:sz w:val="24"/>
          <w:szCs w:val="24"/>
          <w:lang w:val="zxx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  <w:t xml:space="preserve">Andare al bagno diventa un vero incubo. Il soggetto affetto da ragade cerca di non andare al bagno per non scatenare le crisi dolorose. In ogni caso il paziente riferisce </w:t>
      </w: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shd w:fill="FFFF99" w:val="clear"/>
          <w:lang w:val="zxx"/>
        </w:rPr>
        <w:t>difficoltà a sedersi e anche a rimanere troppo tempo in piedi.</w:t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b w:val="false"/>
          <w:b w:val="false"/>
          <w:bCs w:val="false"/>
          <w:color w:val="333333"/>
          <w:sz w:val="24"/>
          <w:szCs w:val="24"/>
          <w:lang w:val="zxx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b w:val="false"/>
          <w:b w:val="false"/>
          <w:bCs w:val="false"/>
          <w:color w:val="333333"/>
          <w:sz w:val="24"/>
          <w:szCs w:val="24"/>
          <w:lang w:val="zxx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  <w:t>Il sanguinamento occasionale dell'ano non è un fatto problematico: la piccola lacerazione si rimargina da sola in pochi giorni come qualsiasi altra escoriazione della pelle in altre parti del corpo. Nè deve preoccupare il passaggio delle feci a contatto con una lacerazione cutanea fresca: i batteri contenuti nelle feci sono tutti ben conosciuti dall'organismo umano. I batteri vengono combattuti dal sistema immunitario, e non possono provocare infezioni preoccupanti.</w:t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b w:val="false"/>
          <w:b w:val="false"/>
          <w:bCs w:val="false"/>
          <w:color w:val="333333"/>
          <w:sz w:val="24"/>
          <w:szCs w:val="24"/>
          <w:lang w:val="zxx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b w:val="false"/>
          <w:b w:val="false"/>
          <w:bCs w:val="false"/>
          <w:color w:val="333333"/>
          <w:sz w:val="24"/>
          <w:szCs w:val="24"/>
          <w:lang w:val="zxx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  <w:t>Se la diagnosi è precoce e la ragade viene diagnosticata in fase di iniziale attività (cioè non cronica) la percentuale di successo della terapia è piuttosto alta: guarirà oltre il 70% dei pazienti e le recidive saranno circa il 10%.</w:t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b w:val="false"/>
          <w:b w:val="false"/>
          <w:bCs w:val="false"/>
          <w:color w:val="333333"/>
          <w:sz w:val="24"/>
          <w:szCs w:val="24"/>
          <w:lang w:val="zxx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b w:val="false"/>
          <w:b w:val="false"/>
          <w:bCs w:val="false"/>
          <w:color w:val="333333"/>
          <w:sz w:val="24"/>
          <w:szCs w:val="24"/>
          <w:lang w:val="zxx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  <w:t>La ragade anale, se non trattata adeguatamente e precocemente, tende a cronicizzare. Ciò avviene perché lo sfintere anale interno (muscolo liscio involontario e che non si può controllare) reagisce alla presenza del taglio con l’ipertono cioè aumentando la contrazione delle fibre muscolari da cui è costituito e determinando l’esagerata chiusura del canale anale. Quando deve avvenire la defecazione ci troveremo di fronte ad una chiusura serrata dell’ano, la sensazione di un ostacolo che non è anatomico ma funzionale, per vincere il quale si rende necessario uno sforzo massimo di espulsione delle feci da parte del paziente e la conseguente nuova lacerazione dell’ulcera la cui cicatrizzazione viene impedita.  Con il tempo, la ragade assume i cosiddetti caratteri di cronicità: i margini dell’ulcera diventano sottominati (la lacerazione si estende lateralmente); compare il cosiddetto polipo “sentinella” infiammatorio e reattivo, possono verificarsi fistolizzazioni, mentre possono diventare più saltuari i sanguinamenti rettali.</w:t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b w:val="false"/>
          <w:b w:val="false"/>
          <w:bCs w:val="false"/>
          <w:color w:val="333333"/>
          <w:sz w:val="24"/>
          <w:szCs w:val="24"/>
          <w:lang w:val="zxx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b w:val="false"/>
          <w:b w:val="false"/>
          <w:bCs w:val="false"/>
          <w:color w:val="333333"/>
          <w:sz w:val="24"/>
          <w:szCs w:val="24"/>
          <w:lang w:val="zxx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</w:r>
    </w:p>
    <w:p>
      <w:pPr>
        <w:pStyle w:val="TextBody"/>
        <w:spacing w:lineRule="atLeast" w:line="100" w:before="0" w:after="17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eastAsia="Calibri"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r>
      <w:r>
        <w:br w:type="page"/>
      </w:r>
    </w:p>
    <w:p>
      <w:pPr>
        <w:pStyle w:val="Heading1"/>
        <w:spacing w:lineRule="atLeast" w:line="100" w:before="0" w:after="170"/>
        <w:jc w:val="left"/>
        <w:rPr>
          <w:rFonts w:ascii="Calibri" w:hAnsi="Calibri" w:cs="Calibri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  <w:t>Informazioni utili da un caso di esempio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>Salve, vorrei dare anche io il mio contributo a questo forum su un argomento spinoso: la ragade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br/>
        <w:t xml:space="preserve">Da ottobre scorso (2010) ho sofferto di una fastidiosa ragade, con sanguinamento e dolore atroce, tanto che le prime settimane passavo le notti in bagno tra bagni caldi e pomate...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Il calvario, nonostante due inutili visite mediche, pagate a peso d'oro, è perdurato a lungo: in pratica gli specialisti proctologi che ho consultato avevano solo in mente la sfinterotomia, dicendomi x giunta che l'esito non era certo garantito, che c'erano rischi di incontinenza ai gas e piacevolezze del genere... Mi sono scocciato e non mi sono fatto più visitare da altri. Ho condotto delle ricerche approfondite in Internet, mi sono documentato bene sulla patologia e sui rimedi offerti dal mercato farmaceutico e mi sono quindi curato da solo! La ragade intanto si era cronicizzata... con tanto di polipo sentinella, piccolo però a dire il vero, che non mi disturba x niente, oggi è ridottissimo e inerte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br/>
        <w:t>Allora.. come si può guarire da una ragade senza operazione?? Io ho fatto così:</w:t>
      </w:r>
    </w:p>
    <w:p>
      <w:pPr>
        <w:pStyle w:val="TextBody"/>
        <w:numPr>
          <w:ilvl w:val="0"/>
          <w:numId w:val="2"/>
        </w:numPr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Psillogel fibra, ottimo x ammorbidire, direi indispensabile, due bustine ai pasti.</w:t>
      </w:r>
    </w:p>
    <w:p>
      <w:pPr>
        <w:pStyle w:val="TextBody"/>
        <w:numPr>
          <w:ilvl w:val="0"/>
          <w:numId w:val="2"/>
        </w:numPr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Trattare la ragade più volte al giorno con un potentissimo cicatrizzante</w:t>
        <w:br/>
        <w:t>che ho trovato in un sito medico, si tratta del Citrizan Gel. In pratica deriva dalla "catalasi equina", e agisce tramite la superossidodismutasi, che tradotto brevemente significa che ossigena il tessuto dove si trova la ragade anche sotto ipertono sfinterico: provare x credere: 3 volte al giorno specie la sera, almeno x 15 gg! Mettetelo col dito indice, le prime volte brucia poi cicatrizza che è un piacere, netti miglioramenti entro 3 giorni!</w:t>
      </w:r>
    </w:p>
    <w:p>
      <w:pPr>
        <w:pStyle w:val="TextBody"/>
        <w:numPr>
          <w:ilvl w:val="0"/>
          <w:numId w:val="2"/>
        </w:numPr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Aiutare la guarigione con una pomata di nitroglicerina al 2%, costa solo 12€ e ve la prepara il farmacista, causa discreti mal di testa ma è di sicuro utilissima x annullare l'ipertono. M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ettetene poco, all'esterno e non dentro. (meglio Antrolin, altrettanto efficace e non causa mal di testa N.D.R.)</w:t>
      </w:r>
    </w:p>
    <w:p>
      <w:pPr>
        <w:pStyle w:val="TextBody"/>
        <w:numPr>
          <w:ilvl w:val="0"/>
          <w:numId w:val="2"/>
        </w:numPr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Ba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gno caldo di 20 minuti la sera prima di coricarvi, non mettete bagno schiuma ma solo 1/2 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bicchiere di sale marino.. è un toccasana per la parte in causa.</w:t>
      </w:r>
    </w:p>
    <w:p>
      <w:pPr>
        <w:pStyle w:val="TextBody"/>
        <w:numPr>
          <w:ilvl w:val="0"/>
          <w:numId w:val="2"/>
        </w:numPr>
        <w:jc w:val="left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Un altro preparato molto utile per le pareti mucose della parte lesa è stato Triade H, riporta allo stato normale il tessuto della zona.</w:t>
        <w:br/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>Ho quindi la convinzione di essere guarito, dopo una terapia di 20gg con quanto sopra e una piccola recidiva dovuta alla sospensione del Psillogel, che sec. me va continuato x altri 10gg almeno. E poi SEMPRE molte fibre!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>Io non sono un medico, ho dovuto fare lunghe ricerche in Internet per trovare questi farmaci e approdare a quella che da due settimane è una guarigione: evacuo ormai senza problemi! Ritengo che prima di operarsi sia doveroso verso se stessi tentare.</w:t>
      </w:r>
    </w:p>
    <w:p>
      <w:pPr>
        <w:pStyle w:val="TextBody"/>
        <w:jc w:val="left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color w:val="004586"/>
          <w:spacing w:val="0"/>
          <w:sz w:val="44"/>
          <w:szCs w:val="44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>Tratto da: http://www.forumsalute.it/community/forum_66_chirurgia_colonproctologica/thrd_149847_guarire_dalla_ragade_senza_operazione_e_possibile_1.html</w:t>
      </w:r>
      <w:r>
        <w:br w:type="page"/>
      </w:r>
    </w:p>
    <w:p>
      <w:pPr>
        <w:pStyle w:val="Heading1"/>
        <w:spacing w:lineRule="atLeast" w:line="100" w:before="0" w:after="17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004586"/>
          <w:spacing w:val="0"/>
          <w:sz w:val="44"/>
          <w:szCs w:val="44"/>
          <w:lang w:val="it-IT"/>
        </w:rPr>
        <w:t>Un secondo caso di esempio</w:t>
      </w:r>
    </w:p>
    <w:p>
      <w:pPr>
        <w:pStyle w:val="TextBody"/>
        <w:widowControl/>
        <w:spacing w:lineRule="atLeast" w:line="100" w:before="0" w:after="113"/>
        <w:ind w:left="0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Siccome era un bel po' che avvertivo un forte dolore durante e dopo la defecazione, mi sono deciso di andare da uno specialista proctologo, che mi ha fatto una anoscopia diagnosticando una ragade anale piuttosto ampia.</w:t>
      </w:r>
    </w:p>
    <w:p>
      <w:pPr>
        <w:pStyle w:val="TextBody"/>
        <w:widowControl/>
        <w:spacing w:lineRule="atLeast" w:line="100" w:before="0" w:after="113"/>
        <w:ind w:left="0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Per il momento, d'accordo con lo specialista, sto provando a curarla prestando tantissima attenzione a quello che mangio.</w:t>
      </w:r>
    </w:p>
    <w:p>
      <w:pPr>
        <w:pStyle w:val="TextBody"/>
        <w:widowControl/>
        <w:spacing w:lineRule="atLeast" w:line="100" w:before="0" w:after="113"/>
        <w:ind w:left="0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Sperando di fare cosa gradita a coloro che frequentano questo forum, allego l'indirizzo del sito curato da questo specialista, in cui e' possibile trovare una lista abbastanza dettagliata di ciò che è preferibile mangiare e di quello che e' meglio evitare.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it-IT"/>
        </w:rPr>
        <w:br/>
      </w:r>
      <w:hyperlink r:id="rId2" w:tgtFrame="_blank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1B7DBA"/>
            <w:spacing w:val="0"/>
            <w:sz w:val="24"/>
            <w:u w:val="none"/>
            <w:lang w:val="it-IT"/>
          </w:rPr>
          <w:t>www.proctos.net</w:t>
        </w:r>
      </w:hyperlink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br/>
        <w:br/>
        <w:t>Oltre a cio' mi ha detto di prendere NOVA FIBRA granulare, (una dose al mattino e una alla sera). Lo ho provato, ed e' una vera bomba!! Ho sempre avuto le feci piuttosto dure, e questo prodotto ha mi risolto completamente il problema. E chi soffre di ragade sa l'importanza di andare ..sul morbido.</w:t>
        <w:br/>
        <w:t>Anche di questo prodotto allego il sito internet: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it-IT"/>
        </w:rPr>
        <w:t xml:space="preserve"> </w:t>
      </w:r>
      <w:hyperlink r:id="rId3" w:tgtFrame="_blank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1B7DBA"/>
            <w:spacing w:val="0"/>
            <w:sz w:val="24"/>
            <w:u w:val="none"/>
            <w:lang w:val="it-IT"/>
          </w:rPr>
          <w:t>www.novafibra.it</w:t>
        </w:r>
      </w:hyperlink>
    </w:p>
    <w:p>
      <w:pPr>
        <w:pStyle w:val="TextBody"/>
        <w:widowControl/>
        <w:spacing w:lineRule="atLeast" w:line="100" w:before="0" w:after="113"/>
        <w:ind w:left="0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La cura che sto facendo, durerà un mese e mezzo. </w:t>
        <w:br/>
        <w:t>Ecco in cosa consiste:</w:t>
      </w:r>
    </w:p>
    <w:p>
      <w:pPr>
        <w:pStyle w:val="TextBody"/>
        <w:widowControl/>
        <w:numPr>
          <w:ilvl w:val="0"/>
          <w:numId w:val="3"/>
        </w:numPr>
        <w:spacing w:lineRule="atLeast" w:line="100" w:before="0" w:after="113"/>
        <w:ind w:left="0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Lavarsi bene con un bidè di acqua tiepida e CANDINET liquido.</w:t>
      </w:r>
    </w:p>
    <w:p>
      <w:pPr>
        <w:pStyle w:val="TextBody"/>
        <w:widowControl/>
        <w:numPr>
          <w:ilvl w:val="0"/>
          <w:numId w:val="3"/>
        </w:numPr>
        <w:spacing w:lineRule="atLeast" w:line="100" w:before="0" w:after="113"/>
        <w:ind w:left="0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Inserire una supposta di AVENOC con sopra abbondante CITRIZAN gel. (Tenere il dito introdotto nell'ano per circa un minuto)</w:t>
      </w:r>
    </w:p>
    <w:p>
      <w:pPr>
        <w:pStyle w:val="TextBody"/>
        <w:widowControl/>
        <w:numPr>
          <w:ilvl w:val="0"/>
          <w:numId w:val="3"/>
        </w:numPr>
        <w:spacing w:lineRule="atLeast" w:line="100" w:before="0" w:after="113"/>
        <w:ind w:left="0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Introdurre abbondante TROFO 5</w:t>
      </w:r>
    </w:p>
    <w:p>
      <w:pPr>
        <w:pStyle w:val="TextBody"/>
        <w:widowControl/>
        <w:numPr>
          <w:ilvl w:val="0"/>
          <w:numId w:val="3"/>
        </w:numPr>
        <w:spacing w:lineRule="atLeast" w:line="100" w:before="0" w:after="113"/>
        <w:ind w:left="0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Introdurre un po' di ANTROLIN crema.</w:t>
      </w:r>
    </w:p>
    <w:p>
      <w:pPr>
        <w:pStyle w:val="TextBody"/>
        <w:widowControl/>
        <w:spacing w:lineRule="atLeast" w:line="100" w:before="0" w:after="113"/>
        <w:ind w:left="0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r>
    </w:p>
    <w:p>
      <w:pPr>
        <w:pStyle w:val="TextBody"/>
        <w:widowControl/>
        <w:spacing w:lineRule="atLeast" w:line="100" w:before="0" w:after="113"/>
        <w:ind w:left="0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Per ora sembra che stia andando meglio.. Con tutti questi accorgimenti il dolore è già scomparso e spero che scompaia anche la ragade, senza tornare più.</w:t>
      </w:r>
    </w:p>
    <w:p>
      <w:pPr>
        <w:pStyle w:val="TextBody"/>
        <w:widowControl/>
        <w:spacing w:lineRule="atLeast" w:line="100" w:before="0" w:after="113"/>
        <w:ind w:left="0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Un saluto a tutti!</w:t>
      </w:r>
    </w:p>
    <w:p>
      <w:pPr>
        <w:pStyle w:val="TextBody"/>
        <w:widowControl/>
        <w:spacing w:lineRule="atLeast" w:line="100" w:before="0" w:after="113"/>
        <w:ind w:left="0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r>
      <w:r>
        <w:br w:type="page"/>
      </w:r>
    </w:p>
    <w:p>
      <w:pPr>
        <w:pStyle w:val="TextBody"/>
        <w:jc w:val="both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val="it-IT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  <w:t xml:space="preserve">Rimedi per le ragadi </w:t>
      </w:r>
    </w:p>
    <w:p>
      <w:pPr>
        <w:pStyle w:val="Normal"/>
        <w:spacing w:lineRule="atLeast" w:line="100" w:before="0" w:after="17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val="it-IT"/>
        </w:rPr>
        <w:t>Ginseng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Molti gel per problemi cutanei specifici indicati nella fitoterapia classica e preparati secondo parametri di medicina cinese contengono un potente azione antiossidante sulla pelle. “Re” assoluto in questo ambito è un rimedio conosciuto come </w:t>
      </w: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Ren Shen 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o </w:t>
      </w: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Radix Ginseng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. </w:t>
      </w:r>
    </w:p>
    <w:p>
      <w:pPr>
        <w:pStyle w:val="TextBody"/>
        <w:jc w:val="both"/>
        <w:rPr>
          <w:rFonts w:ascii="Calibri" w:hAnsi="Calibri" w:cs="Calibri"/>
          <w:b/>
          <w:b/>
          <w:bCs/>
          <w:color w:val="333333"/>
          <w:sz w:val="30"/>
          <w:szCs w:val="30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Il suo estremo potere rivitalizzante consente di beneficiare di un effetto immediato di sollievo, a testimonianza di immediata efficacia: una volta applicato sulla pelle si percepisce come un lievissimo formicolio che corrisponde ad un aumento del metabolismo cellulare.</w:t>
      </w: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 xml:space="preserve">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/>
          <w:bCs/>
          <w:color w:val="333333"/>
          <w:sz w:val="30"/>
          <w:szCs w:val="30"/>
          <w:lang w:val="it-IT"/>
        </w:rPr>
        <w:t>Attività</w:t>
      </w:r>
    </w:p>
    <w:p>
      <w:pPr>
        <w:pStyle w:val="TextBody"/>
        <w:jc w:val="both"/>
        <w:rPr>
          <w:color w:val="333333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Assecondare lo stimolo di andare al bagno è molto importante. Un’attività fisica moderata ma fatta con regolarità è molto utile nella prevenzione delle ragadi anali; ad esempio la passeggiata a passo svelto, senza indumenti troppo stretti, è indicatissima.</w:t>
      </w: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 xml:space="preserve"> </w:t>
      </w:r>
    </w:p>
    <w:p>
      <w:pPr>
        <w:pStyle w:val="Normal"/>
        <w:jc w:val="both"/>
        <w:rPr>
          <w:color w:val="333333"/>
          <w:lang w:val="it-IT"/>
        </w:rPr>
      </w:pPr>
      <w:r>
        <w:rPr>
          <w:color w:val="333333"/>
          <w:lang w:val="it-IT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/>
          <w:bCs/>
          <w:color w:val="333333"/>
          <w:sz w:val="30"/>
          <w:szCs w:val="30"/>
          <w:lang w:val="it-IT"/>
        </w:rPr>
        <w:t>Possibile cura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Psillogel fibra, ottimo per ammorbidire, due bustine ai pasti. Oppure Psillio.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Trattare la ragade più volte al giorno con il potentissimo cicatrizzante Citrizan Gel. Ossigena il tessuto della ragade anche sotto ipertono sfinterico: 3 volte al giorno, specie la sera, almeno per 15 giorni. Le prime 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volte brucia, poi cicatrizza che è un piacere. Netti miglioramenti entro 3 giorni.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Aiutare la guarigione con pomata Antrolin.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Bagno caldo di 20 minuti la sera prima di coricarsi, niente bagno schiuma ma solo due cucchiai di sale marino e un cucchiaino di bicarbonato.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color w:val="004586"/>
          <w:spacing w:val="0"/>
          <w:sz w:val="44"/>
          <w:szCs w:val="4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Un altro preparato molto utile per le pareti mucose della parte lesa è stato Triade H, riporta allo stato normale il tessuto della zona.</w:t>
      </w:r>
    </w:p>
    <w:p>
      <w:pPr>
        <w:pStyle w:val="Normal"/>
        <w:spacing w:lineRule="atLeast" w:line="100" w:before="0" w:after="170"/>
        <w:jc w:val="both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color w:val="004586"/>
          <w:spacing w:val="0"/>
          <w:sz w:val="44"/>
          <w:szCs w:val="44"/>
          <w:lang w:val="it-IT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004586"/>
          <w:spacing w:val="0"/>
          <w:sz w:val="44"/>
          <w:szCs w:val="44"/>
          <w:lang w:val="it-IT"/>
        </w:rPr>
      </w:r>
    </w:p>
    <w:p>
      <w:pPr>
        <w:pStyle w:val="Normal"/>
        <w:spacing w:lineRule="atLeast" w:line="100" w:before="0" w:after="170"/>
        <w:jc w:val="both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lang w:val="it-IT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  <w:t>Semicupi (bidè)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333333"/>
          <w:spacing w:val="0"/>
          <w:sz w:val="30"/>
          <w:szCs w:val="30"/>
          <w:lang w:val="it-IT"/>
        </w:rPr>
        <w:t>Come preparare l'acqu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>Per alcuni litri di acqua si aggiungono:</w:t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>3 o 4 cucchiaini di sale.</w:t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 xml:space="preserve">1 cucchiaino di bicarbonato di sodio.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>Usare una bacinella o vaso da notte o il bidè, per immergere in acqua solo le natiche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>Il sale potrebbe bruciare un po’ ma ha un grande effetto curativo.</w:t>
      </w:r>
    </w:p>
    <w:p>
      <w:pPr>
        <w:pStyle w:val="TextBody"/>
        <w:widowControl/>
        <w:spacing w:lineRule="atLeast" w:line="100" w:before="0" w:after="113"/>
        <w:ind w:left="0" w:right="0" w:hanging="0"/>
        <w:jc w:val="both"/>
        <w:rPr>
          <w:vanish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La durata ideale si aggira attorno ai 15-20 minuti. 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it-IT"/>
      </w:rPr>
      <w:t xml:space="preserve">Ragadi - </w:t>
    </w:r>
    <w:r>
      <w:rPr>
        <w:lang w:val="it-IT"/>
      </w:rPr>
      <w:fldChar w:fldCharType="begin"/>
    </w:r>
    <w:r>
      <w:rPr>
        <w:lang w:val="it-IT"/>
      </w:rPr>
      <w:instrText xml:space="preserve"> DATE \@"d\ MMMM\ yyyy" </w:instrText>
    </w:r>
    <w:r>
      <w:rPr>
        <w:lang w:val="it-IT"/>
      </w:rPr>
      <w:fldChar w:fldCharType="separate"/>
    </w:r>
    <w:r>
      <w:rPr>
        <w:lang w:val="it-IT"/>
      </w:rPr>
      <w:t>31 luglio 2026</w:t>
    </w:r>
    <w:r>
      <w:rPr>
        <w:lang w:val="it-IT"/>
      </w:rPr>
      <w:fldChar w:fldCharType="end"/>
    </w:r>
    <w:r>
      <w:rPr>
        <w:lang w:val="it-IT"/>
      </w:rPr>
      <w:t xml:space="preserve"> - Pagina </w:t>
    </w:r>
    <w:r>
      <w:rPr>
        <w:lang w:val="it-IT"/>
      </w:rPr>
      <w:fldChar w:fldCharType="begin"/>
    </w:r>
    <w:r>
      <w:rPr>
        <w:lang w:val="it-IT"/>
      </w:rPr>
      <w:instrText xml:space="preserve"> PAGE </w:instrText>
    </w:r>
    <w:r>
      <w:rPr>
        <w:lang w:val="it-IT"/>
      </w:rPr>
      <w:fldChar w:fldCharType="separate"/>
    </w:r>
    <w:r>
      <w:rPr>
        <w:lang w:val="it-IT"/>
      </w:rPr>
      <w:t>5</w:t>
    </w:r>
    <w:r>
      <w:rPr>
        <w:lang w:val="it-I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Intestazion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Intestazione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SimSun" w:cs="Tahoma"/>
      <w:b/>
      <w:bCs/>
      <w:sz w:val="36"/>
      <w:szCs w:val="36"/>
    </w:rPr>
  </w:style>
  <w:style w:type="paragraph" w:styleId="Heading3">
    <w:name w:val="Heading 3"/>
    <w:basedOn w:val="Intestazione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SimSun" w:cs="Tahoma"/>
      <w:b/>
      <w:bCs/>
      <w:sz w:val="28"/>
      <w:szCs w:val="28"/>
    </w:rPr>
  </w:style>
  <w:style w:type="paragraph" w:styleId="Heading4">
    <w:name w:val="Heading 4"/>
    <w:basedOn w:val="Intestazione"/>
    <w:next w:val="TextBody"/>
    <w:qFormat/>
    <w:pPr>
      <w:numPr>
        <w:ilvl w:val="0"/>
        <w:numId w:val="0"/>
      </w:numPr>
      <w:ind w:hanging="0"/>
      <w:outlineLvl w:val="3"/>
    </w:pPr>
    <w:rPr>
      <w:rFonts w:ascii="Times New Roman" w:hAnsi="Times New Roman" w:eastAsia="SimSun" w:cs="Tahoma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Lineaorizzontale">
    <w:name w:val="Linea oriz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ctos.net/" TargetMode="External"/><Relationship Id="rId3" Type="http://schemas.openxmlformats.org/officeDocument/2006/relationships/hyperlink" Target="http://www.novafibra.i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6-04-13T08:25:23Z</dcterms:modified>
  <cp:revision>271</cp:revision>
  <dc:subject/>
  <dc:title/>
</cp:coreProperties>
</file>