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br/>
        <w:t>Questo file raccoglie appunti sulla preparazione di alcuni alimenti e medicinali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Sostanze come i semi di Lino, di Chia, lo Psillio e l'Aloe, sono di uso poco comune nella nostra cultura e non sappiamo come usarle. Si impara presto, ma le prime volte servono indicazioni, soprattutto per le quantità e i metodi di preparazione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In questo file gli appunti sono raccolti un po' alla rinfusa e crescono man mano che troviamo nuove informazioni. 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Molti hanno apprezzato la pagina sulla alimentazione e ci stanno inviando consigli e precisazioni da aggiungere all'uno o all'altro file, quindi consigliamo di scaricare periodicamente le nuove versioni (distinguibili per la data alla fine di ogni pagina)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gredient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A prima vista, nella prospettiva dell'ammorbidire le feci, i semi Chia, Lino e Psillio possono sembrare simili. Ma sotto il profilo nutrizionale i semi di Chia sono nettamente superior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  <w:t>I semi di Lino sono ricchissimi di omega-3, ma per assimilarlo bisogna pestare i semi in un mortaio. Solo così possiamo assimilare gli omega-3 contenuti. In più bisogna assumerli subito dopo averli pestati, altrimenti gli omega-3 si ossidano e l'effetto è nullo. Il Psillio aiuta il transito intestinale ma non ha molti altri benefic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I semi di Chia invece hanno le proprietà del Psillio, ovvero aumentano di volume e facilitano il transito intestinale, e hanno anche un'ottimo apporto di omega-3 facilmente assimilabili (a differenza dei semi di lino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Quindi in questo file parleremo solo dei semi di Chia (e delle bacche di Goji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TextBody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Tipi di preparazion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Per mantenere inalterate le sostanze salutari non si devono mai cuocere gli ingredienti, al massimo si possono scaldare prima di mangiarli ma non troppo, non devono scottare la lingua.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indi abbiamo raccolto solo preparazioni senza cottura. Scartando tutte le ricette che prevedono cottura e anche le preparazioni da forno, come pane o biscotti, che tra l'altro contengono anche il lievito.</w:t>
      </w:r>
      <w:r>
        <w:br w:type="page"/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i Semi di Chia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nsumare i semi di chia in modo corrett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 xml:space="preserve">I semi di chia riescono ad assorbire il liquido in una quantità fino a 12 volte superiore al loro peso. Quindi aiutano ad ottenere composti cremosi per budini e pudding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Consumare 1 o al massimo 2 cucchiai di semi di Chia al giorno. Versate i semi di Chia in un bicchiere di succo di frutta fresco, preparato da voi o di latte vegetale. Mescolate e attendete che il liquido si addens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Questa preparazione potrebbe essere fatta la sera prima, lasciando riposare il bicchiere con i semi di Chia in frigorifero fino al mattino. Si ottiene una sorta di pudding, da gustare con un cucchiain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lang w:val="it-IT"/>
        </w:rPr>
        <w:t>Si possono aggiungere frullati di frutta e verdura, oppure semplicemente guarnire con qualche pezzetto di frutta fresca o essiccata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Inoltre si possono aggiungere al Muesli per la colazione, magari insieme al latte vegetale e alla frutta fresca, per ottenere una colazione sia croccante che cremosa. </w:t>
      </w:r>
    </w:p>
    <w:p>
      <w:pPr>
        <w:pStyle w:val="Normal"/>
        <w:numPr>
          <w:ilvl w:val="0"/>
          <w:numId w:val="0"/>
        </w:numPr>
        <w:spacing w:before="0" w:after="113"/>
        <w:ind w:left="0" w:hanging="0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Marmellata a crud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Con i semi di chia si prepara una marmellata particolare, a crudo, da gustare al momento. Dato che questa marmellata è senza cottura né conservanti, può essere conservata in frigo solo per un paio di giorni. Il procedimento è adatto soprattutto alle fragole, ai lamponi e ai frutti di bosc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Servono 2 cucchiai di semi di chia (interi o macinati) per 500 grammi di frutta e si può aggiungere del succo di limone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Frullare i frutti, aggiungere i semi di chia e, volendo, il succo di limone. Mescolare e lasciar addensare la marmellata a crudo per qualche ora in frigorifero, fino ad ottenere la consistenza desiderat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rricchire la macedonia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a macedonia di frutta fresca, senza l'aggiunta di zucchero, è un ottimo modo per iniziare la giornata. Se si consuma abitualmente della frutta fresca a colazione, preparare una macedonia ricca e varia, a seconda delle stagioni, e aggiungere un po' di semi di chi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ggiunta a frullati e spremute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o dei modi più semplici per arricchire l'alimentazione con i semi di chia è aggiungerne uno o due cucchiaini in un frullato, in una bevanda vegetale o in un succo di frutta. I semi di chia tenderanno ad addensare il liquido e a renderlo gelatinoso, se lo lascerete riposare prima di berlo, con effetti benefici per il transito intestinale, contro la stitichezza e a favore della regolarità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Addensare zuppe e vellutate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on i semi di chia si possono rendere più dense le zuppe e le vellutate. I semi di chia si possono mangiare sia crudi che cotti, quindi sono adatti anche per i piatti caldi. Sono adatti anche alle salse e ai condimenti. Si possono anche usare in sostituzione di altri ingredienti, come l'amido di mais per addensare. Mescolare ai piatti in piccole quantità, coprire la vellutata o la zuppa con un coperchio e attendere che raggiunga la consistenza desiderata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  <w:r>
        <w:br w:type="page"/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</w:rPr>
        <w:t xml:space="preserve">Chia pudding (budino ai semi di chia)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Questo è un dolce al cucchiaio buono e salutare. O</w:t>
      </w:r>
      <w:r>
        <w:rPr>
          <w:rFonts w:cs="Calibri" w:ascii="Calibri" w:hAnsi="Calibri"/>
          <w:color w:val="333333"/>
          <w:sz w:val="24"/>
          <w:szCs w:val="24"/>
        </w:rPr>
        <w:t>ttimo da servire con i frutti di bosco, come fragoline, lamponi, mirtilli, more e ribes, ma potrete scegliere anche altra frutta di stagione.</w:t>
      </w:r>
    </w:p>
    <w:p>
      <w:pPr>
        <w:pStyle w:val="Heading3"/>
        <w:spacing w:before="0" w:after="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Ingredienti</w:t>
      </w:r>
    </w:p>
    <w:p>
      <w:pPr>
        <w:pStyle w:val="Heading3"/>
        <w:spacing w:before="0" w:after="113"/>
        <w:jc w:val="left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>200 ml di latte di mandorle o di latte di riso</w:t>
        <w:br/>
        <w:t>30 gr di semi di chia</w:t>
        <w:br/>
        <w:t>1 cucchiaino di sciroppo d'agave o d'acero</w:t>
        <w:br/>
        <w:t>1 pizzico di cannella o di vaniglia in polvere</w:t>
        <w:br/>
        <w:t>1 manciata di lamponi, mirtilli, fragoline o frutta fresca da tagliare a cubetti</w:t>
        <w:br/>
        <w:t>1 cucchiaino di semi di girasole o di semi di zucca (facoltativo)</w:t>
        <w:br/>
        <w:t>1 cucchiaio di succo di limone</w:t>
      </w:r>
    </w:p>
    <w:p>
      <w:pPr>
        <w:pStyle w:val="Heading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Preparazione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cegliere un latte vegetale senza zuccheri aggiunti ma che sia già dolce e gradevole nel sapore per natura. Quindi latte di mandorla o latte di riso. Oppure preparare il latte vegetale preferito in cas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L'ideale è preparare il budino ai semi di chia alla sera, per averlo pronto la mattina successiv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n un bicchiere o in un barattolo di vetro versare il latte vegetale prescelto e i semi di chia. I semi di chia sono molto piccoli e leggeri. Tenderanno a venire a galla. Dunque mescolare bene per distribuirli nel latte vegetale in modo omogene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Eventualmente aggiungere un cucchiaino di sciroppo d'acero o di agave (o il vostro dolcificante naturale preferito) oppure un pizzico di cannella o di vaniglia bio in polvere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 semi di chia durante il tempo di riposo doneranno al latte vegetale una consistenza cremosa, che ricorda un budin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Lasciare riposare almeno un'ora prima di servire. La consistenza sarà più cremosa lasciandolo riposare in frigorifero per più ore o tutta la not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Al momento di servire, cospargere sulla superficie del budino dei frutti di bosco o della frutta di stagione a scelta, tagliata a cubetti, condita con un cucchiaio di succo di limone. </w:t>
      </w:r>
    </w:p>
    <w:p>
      <w:pPr>
        <w:pStyle w:val="TextBody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Servire alternando strati di frutta fresca o di frullato a strati di budino di semi di chia. E, infine, guarnire con semi di zucca, semi di girasole, mandorle o nocciole tritate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30"/>
          <w:szCs w:val="30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sz w:val="30"/>
          <w:szCs w:val="30"/>
        </w:rPr>
        <w:t>Preparare i germogli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i possono utilizzare i semi di chia per preparare dei germogli da aggiungere ai piatti di insalata. Nel giro di un giorno o due avrete i vostri germogli di semi di chia a disposizione. Disporli su un colino o nel germogliatore e risciacquarli ogni 12 ore, senza mai lasciarli in ammollo nell'acqua, per evitare la formazione della gelatina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</w:p>
    <w:p>
      <w:pPr>
        <w:pStyle w:val="Heading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Heading3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me gustare al meglio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</w:rPr>
        <w:t>Si possono mescolare le bacche di Goji con altri frutti, nello yogurt, nella macedonia e nella preparazione di frullati e succhi di frutta. Oppure si possono reparare in casa il muesli e le marmellata senza cottura, con i semi di Chia.</w:t>
      </w:r>
    </w:p>
    <w:p>
      <w:pPr>
        <w:pStyle w:val="Normal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Marmellata di bacche di Goji e semi di Chia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e bacche di Goji possono essere trasformate in un ottima marmellata senza cottur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val="it-IT"/>
        </w:rPr>
        <w:t>Ingredienti: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ml di succo d'arancia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bacche di Goji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mirtilli rossi essiccat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Unire succo di arancia, bacche di Goji e mirtilli rossi essiccati in un bicchiere e lasciare ammorbidire per 30 minuti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Scolare e frullare insieme a 4 o 5 fragole fresche e a 1 cucchiaino di semi di Chia, che serviranno da addensan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a marmellata di bacche di Goji deve essere preparata al momento e conservata in frigorifero, almeno per 15 minuti prima dell'utilizz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Muesli alle bacche di Goji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  <w:lang w:val="it-IT"/>
        </w:rPr>
        <w:t xml:space="preserve">Il Muesli è una miscela di cereali e frutta secca per la prima colazione. Può essere mangiata da sola, ma è consigliato accompagnarla con Yogurt, latte di Soia o di Mandorle. 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Le bacche di Goji sono un ottimo ingrediente per la preparazione di un muesli casalingo. Si ottiene un prodotto privo di additivi e conservanti, ma molto ricco di antiossidant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Oltre alle bacche di Goji si possono aggiungere: Uvetta, Mirtilli rossi, Albicocche disidratate, fiocchi di Avena, semi di Girasole, semi di Zucca, Mandorle, Pistacchi, Noci, Nocciole, Pinoli e altra frutta secc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l Tè Bancha</w:t>
      </w:r>
    </w:p>
    <w:p>
      <w:pPr>
        <w:pStyle w:val="TextBody"/>
        <w:spacing w:before="0" w:after="113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br/>
        <w:t xml:space="preserve">Sarebbe bene sostituire il Caffè e gli altri tè, con Tè Bancha. Questo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abbassa la pressione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, aumenta l'assorbimento del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ferro per chi è anemico,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 depura il sangue, elimina le tossin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e contrasta l'invecchiamento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6118860" cy="4081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Il Tè Bancha è privo di caffeina e quasi privo di teina. Favorisce la digestione, accelera il metabolismo ed è un vero e proprio concentrato di sostanze benefiche come Calcio, Vitamina A e Ferro, quindi perfetto per chi è leggermente anemico. 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ntiene antiossidanti che migliorano la vista e fanno bene alle ossa, allevia i sintomi della menopausa, depura e alcalinizza il sangue, abbassa la pressione, abbassa la glicemia e sgonfia e drena, dato il suo forte potere diuretic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o si può gustare anche al posto dell’acqua, nel corso di tutta la giornata e anche prima di andare a letto. Si potrebbe prepararlo al mattino e conservarlo in un thermos, perché è preferibile sorseggiarlo cald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a varietà ricavata dalle foglie grandi (hojicha), si lascia in infusione per 5 minuti, in acqua a circa 80° e poi si filtra, mentre quella a rametti (kukicha), si bolle per una decina di minuti, si lascia riposare per altri 10/15 minuti, e poi si filtra. Ne basta un cucchiaio per un litro di acqua. I rametti si possono utilizzare anche una seconda volta, facendoli bollire qualche minuto in più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er ottenere tutti i benefici non si deve aggiungere zucchero, al limite si può dolcificare con miele.</w:t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Considerazioni di un amante della Alo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'Aloe Arborescens è notevolmente superiore alla Ver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Ho delle piante ed a periodi stacco pezzi di foglia, tolgo le punte la lavo e la mangio a crudo, al volo, con tutta la corteccia, che in molti dicono fa male, perché contiene aloina, che è una sostanza tossica, ma ci sono anche punti di vista different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Nel suo insieme amarissima... ne ingerisco piccole quantità e mi fermo a periodi, da anni, ed in realtà non ho mai avuto effetti collaterali negativi... anzi... La uso anche per eventuali scottature e ferite, rimedio testato nel tempo, efficacissimo... è una super pianta e ne sono innamorato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A quanto pare esiste anche Aloe Ferox che sembrerebbe il top di tutta la famiglia Aloe, ma non credo sia facile reperirla. </w:t>
      </w:r>
      <w:r>
        <w:rPr>
          <w:rFonts w:cs="Calibri" w:ascii="Calibri" w:hAnsi="Calibri"/>
          <w:color w:val="333333"/>
          <w:lang w:val="it-IT"/>
        </w:rPr>
        <w:t>Aloe Arborescens comunque è molto efficace la si può trovare più facilment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L'Aloe Vera, che ho anche, è comunque un ottima pianta, fa foglie più grandi ed è la più usata in commercio, proprio per le sue dimensioni che sono preferibili in ambito industriale e commercial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Aloe è una pianta fantastica, quasi magica, se si toglie una talea e la si lascia a terra buttata, lei sembra seccarsi, ma non muore. In realtà reagisce, prende ossigeno, si alimenta, e tira fuori le radici per poterla ripiantar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lang w:val="it-IT"/>
        </w:rPr>
        <w:t>Se è in un vaso con sotto vaso e prende troppa acqua, soffre fino a morire. Necessita di pochissima acqua, aiuti solo estivi, si adatta bene in appartamenti e comunque spazi chiusi purché abbia abbastanza luce.</w:t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Conversioni varie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00 sorsi = 1 litr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 bicchiere = 200 ml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o da tavola = 15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  <w:lang w:val="it-IT"/>
        </w:rPr>
        <w:t>millilitri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330" w:before="0" w:after="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no da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lang w:val="it-IT"/>
        </w:rPr>
        <w:t xml:space="preserve"> = 5 millilitri</w:t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4586"/>
          <w:spacing w:val="0"/>
          <w:sz w:val="44"/>
          <w:u w:val="none"/>
          <w:lang w:val="it-IT"/>
        </w:rPr>
        <w:t>Capsul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lcune sostanze, ad esempio il Cloruro di Magnesio, sono terribilmente amare. Diluendole con acqua, succo di limone e miele, diventano più tollerabili. In alcuni casi, quando le quantità da assumere sono piccole, potrebbe essere utile usare delle capsul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Ci sono due tipi di capsule quelle di gelatina animale e quelle vegetali. Meglio quelle vegetali, altrimenti si rischia di assumere anche ormoni e altre sostanze indesiderate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e capsule sono di varie dimensioni, dalle più grandi “000”, fino alle più piccole chiamate “5”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mensioni della capsul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lum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l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91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5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21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nghezz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m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.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.3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.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4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.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9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1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lligrammi  con sostanze di diversa densità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6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6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8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8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1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8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2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4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2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2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6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Arvenum 500 - capsule - posologia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Iniziare con 2+2+2 cps al dì per 3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roseguire con 2+2 cps al dì per altri 5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Ancora 1+1+1 cps al dì per 10 giorni 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E dopo 1+1 cps al dì per 20 giorni al mese</w:t>
      </w:r>
    </w:p>
    <w:p>
      <w:pPr>
        <w:pStyle w:val="TextBody"/>
        <w:spacing w:before="0" w:after="12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rretta alimentazione, movimento, molta acqua ecc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Preparazion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31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7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8T09:47:23Z</dcterms:modified>
  <cp:revision>318</cp:revision>
  <dc:subject/>
  <dc:title/>
</cp:coreProperties>
</file>