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TG Sputnik 2000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DI Control :        cc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ut off                   7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sonance              7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orus Depht          9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verb Mix             1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1 Coarse Tune      2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FO Osc 1             Mod Whee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hase Mod 1           2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hase Mod 2           2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hase Mod 3           2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dulator 1 Level    2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dulator 2 Level    2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dulator 3 Level    2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hyperlink r:id="rId2">
        <w:r>
          <w:rPr>
            <w:rStyle w:val="InternetLink"/>
          </w:rPr>
          <w:t>www.gtgsynths.com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tgsynth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3:51:00Z</dcterms:created>
  <dc:creator>Mikael Sybrandt</dc:creator>
  <dc:description/>
  <dc:language>en-US</dc:language>
  <cp:lastModifiedBy>Mikael Sybrandt</cp:lastModifiedBy>
  <dcterms:modified xsi:type="dcterms:W3CDTF">2008-11-09T13:58:00Z</dcterms:modified>
  <cp:revision>1</cp:revision>
  <dc:subject/>
  <dc:title>GTG Sputnik 2000</dc:title>
</cp:coreProperties>
</file>