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Liste per la spes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Queste liste contengono solo le voci più indicate (sia per le emorroidi che per disintossicars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Si possono stampate e aggiungere annotazioni a penna, come promemoria per la spesa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La colonna più stretta, a destra, è lasciata appositamente libera per gli appunti sui prodotti da acquistare o già presenti in dispensa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Anche gli alimenti qui indicati potrebbero essere dannosi, se non sono ben conservati o se contengono inquinanti, come ormoni, fertilizzanti e antiparassitari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Inoltre, un certo grado di variabilità, in meglio o in peggio, dipende anche dalla associazione con altri cibi, dall'orario del giorno e dalla stagione, nonché dal tipo di costituzione personale. Fare</w:t>
      </w:r>
      <w:r>
        <w:rPr>
          <w:rFonts w:cs="Calibri" w:ascii="Calibri" w:hAnsi="Calibri"/>
          <w:b w:val="false"/>
          <w:bCs w:val="false"/>
          <w:sz w:val="28"/>
          <w:szCs w:val="28"/>
          <w:lang w:val="it-IT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  <w:i/>
            <w:iCs/>
            <w:color w:val="004586"/>
            <w:sz w:val="24"/>
            <w:szCs w:val="24"/>
          </w:rPr>
          <w:t>questo test gratuito</w:t>
        </w:r>
      </w:hyperlink>
      <w:r>
        <w:rPr>
          <w:rFonts w:cs="Calibri" w:ascii="Calibri" w:hAnsi="Calibri"/>
          <w:b w:val="false"/>
          <w:bCs w:val="false"/>
          <w:sz w:val="28"/>
          <w:szCs w:val="28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per individuare la propria costituzion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E infine, si presuppone un consumo moderato. Qualunque sostanza, se assunta in quantità esagerate o cucinata impropriamente, perde le sue qualità benefiche e diventa dannosa. Per cui è bene ridurre le porzioni ed evitare i cibi fritti, piccanti, grassi o troppo salati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shd w:fill="auto" w:val="clear"/>
          <w:lang w:val="it-IT"/>
        </w:rPr>
        <w:t xml:space="preserve">Queste indicazioni valgono anche per chi non ha le emorroidi, ma vuole prevenirle, mantenendosi sano e disintossicato. </w:t>
      </w:r>
      <w:r>
        <w:rPr>
          <w:rFonts w:cs="Calibri" w:ascii="Calibri" w:hAnsi="Calibri"/>
          <w:b w:val="false"/>
          <w:bCs w:val="false"/>
          <w:color w:val="333333"/>
          <w:sz w:val="28"/>
          <w:szCs w:val="28"/>
          <w:shd w:fill="FFFF99" w:val="clear"/>
          <w:lang w:val="it-IT"/>
        </w:rPr>
        <w:t>La disintossicazione e la buona digestione prevengono le malattie, aumentano le energie mentali e fisiche e procurano un costante senso di benesser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Per maggiori informazioni, </w:t>
      </w:r>
      <w:r>
        <w:rPr>
          <w:rFonts w:cs="Calibri" w:ascii="Calibri" w:hAnsi="Calibri"/>
          <w:b w:val="false"/>
          <w:bCs w:val="false"/>
          <w:color w:val="333333"/>
          <w:sz w:val="28"/>
          <w:szCs w:val="28"/>
          <w:shd w:fill="FFFF99" w:val="clear"/>
          <w:lang w:val="it-IT"/>
        </w:rPr>
        <w:t>consultare il sito:</w:t>
      </w:r>
      <w:r>
        <w:rPr>
          <w:rFonts w:cs="Calibri" w:ascii="Calibri" w:hAnsi="Calibri"/>
          <w:b w:val="false"/>
          <w:bCs w:val="false"/>
          <w:sz w:val="28"/>
          <w:szCs w:val="28"/>
          <w:shd w:fill="FFFF99" w:val="clear"/>
          <w:lang w:val="it-IT"/>
        </w:rPr>
        <w:t xml:space="preserve"> </w:t>
      </w:r>
      <w:hyperlink r:id="rId3">
        <w:r>
          <w:rPr>
            <w:rStyle w:val="InternetLink"/>
            <w:rFonts w:cs="Calibri" w:ascii="Calibri" w:hAnsi="Calibri"/>
            <w:b/>
            <w:bCs/>
            <w:i/>
            <w:iCs/>
            <w:color w:val="004586"/>
            <w:sz w:val="24"/>
            <w:szCs w:val="24"/>
          </w:rPr>
          <w:t>www.emorroidistop.com</w:t>
        </w:r>
      </w:hyperlink>
      <w:r>
        <w:rPr>
          <w:rFonts w:cs="Calibri" w:ascii="Calibri" w:hAnsi="Calibri"/>
          <w:b w:val="false"/>
          <w:bCs w:val="false"/>
          <w:sz w:val="28"/>
          <w:szCs w:val="28"/>
          <w:shd w:fill="FFFF99" w:val="clear"/>
          <w:lang w:val="it-IT"/>
        </w:rPr>
        <w:t xml:space="preserve"> *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i/>
          <w:iCs/>
          <w:color w:val="333333"/>
          <w:sz w:val="28"/>
          <w:szCs w:val="28"/>
          <w:lang w:val="it-IT"/>
        </w:rPr>
        <w:t>* Fare attenzione che nella parte alta della prima pagina c'è una piccola scritta "MENU", che da accesso a molte informazioni utili.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sz w:val="32"/>
          <w:szCs w:val="32"/>
          <w:lang w:val="it-IT"/>
        </w:rPr>
      </w:r>
      <w:r>
        <w:br w:type="page"/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Alimenti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it-IT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83"/>
        <w:gridCol w:w="5669"/>
        <w:gridCol w:w="1186"/>
      </w:tblGrid>
      <w:tr>
        <w:trPr>
          <w:tblHeader w:val="true"/>
          <w:cantSplit w:val="true"/>
        </w:trPr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Alimento</w:t>
            </w:r>
          </w:p>
        </w:tc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it-IT"/>
              </w:rPr>
              <w:t>Note</w:t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cqua</w:t>
            </w:r>
          </w:p>
          <w:p>
            <w:pPr>
              <w:pStyle w:val="Contenutotabella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du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litri al giorno, di più se si mangiano i Semi di Chia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)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 possibile una minerale, con un basso residuo fisso, ad esempio Lauretana, San Bernardo o Sant'Anna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cidi grassi buoni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Olio di Lino, di Cocco, e extra vergine di Oliva,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mi di canapa, di Chia, A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vocado e Salmone.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I grassi buoni sono gli omega-3 e omega-6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Questi acidi grassi sono essenziali, perché il corpo non è in grado d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sintetizzarli da solo e devono essere assunti attraverso la dieta. I grassi cattivi sono i grassi idrogenati, gli oli di semi raffinati, la margarina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glio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Alghe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Wakame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Kombu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 sono Bretoni OK. Se sono giapponesi, controllare che non siano radioattive. Solo Wakame e Kombu, perché le altre potrebbero contenere piombo, arsenico e cadmi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romi e spezi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loro, Cannella, Cardamomo, Coriandolo, Cumino, Curcuma, Maggiorana, Origano, Prezzemolo, Rosmarino, Salvia, Timo, Zenzero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Queste spezie non infiammano l'intestino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Evitare invece le spezie piccanti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Bacche di goji 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nforzano il sistema immunitario. Anti-infiammatorie e anti-invecchiamento. Migliorano circolazione, riducono colesterolo e riparano i tessuti dell’intestino.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RULLATO: Sciacquare e far rinvenire in acqua tiepida per pochi minuti. Frullare, con la loro acqua di ammollo, insieme agli altri ingredienti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ORRIDGE: A</w:t>
            </w:r>
            <w:r>
              <w:rPr>
                <w:rFonts w:cs="Calibri" w:ascii="Calibri" w:hAnsi="Calibri"/>
                <w:color w:val="333333"/>
                <w:lang w:val="it-IT"/>
              </w:rPr>
              <w:t xml:space="preserve">ggiungere un cucchiaio di bacche di goji dopo averle sciacquate bene sotto l’acqua corrente. 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Brodo vegetal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senza lievito, biologico 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uò essere utilizzato, ma sarebbe meglio farlo con verdure fresch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ereali senza glutine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so integrale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Granturco in chicch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Grano saraceno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iglio, </w:t>
            </w: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Lupin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Quinoa, Amaranto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vena?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Fonti di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  <w:t>carboidrati complessi,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ricchi di vitamine, di minerali e fibre.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</w:rPr>
              <w:t>IMPORTANTE</w:t>
            </w: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</w:rPr>
              <w:t>: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 xml:space="preserve"> I cereali vanno messi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</w:rPr>
              <w:t>a bagno in acqua e limone, la notte precedente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, prima di cuocerli. Altrimenti l’acido fitico, presente nei cereali, porterebbe ad una carenza di calcio, ferro, magnesio e zinc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occo fresco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Ottimo alleato contro i parassiti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iocchi di Avena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maranto, Grano saraceno,  Miglio, Quinoa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Senza glutine, fonti di carboidrati complessi, ricchi di vitamine, di minerali e fibre. 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Formaggio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 latte crudo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i capr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armigiano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Tollerabili ma non esagerare.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assimo una volta a settimana.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consumare sempre associati a verdur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 alcalinizzant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lbicocch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nanas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nguri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Banan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iliegi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Limon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ompelm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Mang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apay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esch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re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aumentare nella dieta, per ridurre la acidità.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 frutta deve essere mangiata da sola, mai a fine pasto, perché causerebbe fermentazione e gas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Consigli per il limone: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1) </w:t>
            </w:r>
            <w:r>
              <w:rPr>
                <w:rFonts w:cs="Calibri" w:ascii="Calibri" w:hAnsi="Calibri"/>
                <w:color w:val="333333"/>
                <w:lang w:val="it-IT"/>
              </w:rPr>
              <w:t xml:space="preserve">Assumere a stomaco vuoto un cucchiaio di olio extravergine di oliva più mezzo limone spremuto. 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lang w:val="it-IT"/>
              </w:rPr>
            </w:pPr>
            <w:r>
              <w:rPr>
                <w:rFonts w:cs="Calibri" w:ascii="Calibri" w:hAnsi="Calibri"/>
                <w:color w:val="333333"/>
                <w:lang w:val="it-IT"/>
              </w:rPr>
              <w:t xml:space="preserve">2) Un bicchiere di acqua calda, con spremuto mezzo bicchiere di limone biologico e semi di chia, apporterà la razione giornaliera di vitamina C.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  <w:lang w:val="it-IT"/>
              </w:rPr>
              <w:t>3) In alternativa usare un integratore di vitamina C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vocado</w:t>
            </w:r>
          </w:p>
          <w:p>
            <w:pPr>
              <w:pStyle w:val="Normal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è anche proteico)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Ultra benefico, ricco di grassi buoni. Ottimo mangiarne uno ogni 2 giorni. Frullato con frutta o accompagnato con uova la mattina e l'intestino fa un gran sorriso :-)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rance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ele 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Prugne, 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usine nere</w:t>
            </w:r>
          </w:p>
          <w:p>
            <w:pPr>
              <w:pStyle w:val="Normal"/>
              <w:jc w:val="left"/>
              <w:rPr>
                <w:rFonts w:ascii="Calibri" w:hAnsi="Calibri" w:eastAsia="Times New Roman" w:cs="Calibri"/>
                <w:color w:val="333333"/>
                <w:sz w:val="24"/>
                <w:szCs w:val="24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Kiwi 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color w:val="333333"/>
                <w:sz w:val="24"/>
                <w:szCs w:val="24"/>
              </w:rPr>
              <w:t xml:space="preserve">Mangiare, ma non fare grandi abbuffate tipo 1kg di uva. 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onsumare preferibilmente frutta di stagione, 2 porzioni massimo al giorno. Mai a fine pasto.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e mele sono tra i frutti più spruzzati di pesticidi, comprare solo BIO (come del resto anche tutta l'altra frutta, se possibile)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 secca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andorle, 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Noci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Semi di zucca 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mi di girasole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i di bosc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ragol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irtill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mpon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ore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GHI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burro biologico,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Nutre in profondità, da assumere a crudo nel porridge, la mattina. Ottimo per acquistare pes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/>
                <w:b/>
                <w:bCs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Grano sarace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e Pizzoccheri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ttenzione che i Pizzoccheri devono contenere 100% di Grano Saraceno e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  <w:t>niente Grano Duro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Latte di cocco 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biologico e senza zucchero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solve molti problemi di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 xml:space="preserve"> intolleranze o presenza di sostanze tossiche. In più è un ottimo alleato contro i parassiti. Eliminando i latticini dalla dieta, si alleviano subito i sintomi delle emorroidi, si migliora la digestione, si riduce la formazione di gas, muco, diarrea ed altri problemi digestivi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Latte di mandorle</w:t>
            </w:r>
          </w:p>
          <w:p>
            <w:pPr>
              <w:pStyle w:val="Normal"/>
              <w:autoSpaceDE w:val="false"/>
              <w:jc w:val="left"/>
              <w:rPr>
                <w:rStyle w:val="StrongEmphasis"/>
                <w:rFonts w:ascii="Calibri" w:hAnsi="Calibri" w:eastAsia="ArialMT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si può fare in casa con un estrattore, vedere la lista degli apparecchi da cucina alla fine di questo documento)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Style w:val="StrongEmphasis"/>
                <w:rFonts w:eastAsia="ArialMT"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Bevanda tradizionale italiana.</w:t>
            </w:r>
            <w:r>
              <w:rPr>
                <w:rFonts w:eastAsia="ArialMT"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 xml:space="preserve"> Veniva prodotto nei monasteri siciliani e, ancora oggi molto diffuso, soprattutto nelle regioni del Sud. 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Contiene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fibre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vitamina E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magnesio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selenio, manganese, zinco, potassio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ferro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fosforo 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e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calcio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. A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iuta la digestione e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 può essere bevuto freddo, al bicchiere, oppure utilizzato per realizzare dei dolci o dei piatti salati dal gusto esotic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Legumi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agiol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av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enticchie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eci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cidificanti, da ridurre nella dieta.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assimo due volte a settimana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consumare sempre associati a verdur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333333"/>
                <w:lang w:val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Manzo “grass fed”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  <w:lang w:val="it-IT"/>
              </w:rPr>
              <w:t>I non vegetariani possono mangiarlo ogni tant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o di canapa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Previene e cura le malattie infiammatorie.</w:t>
            </w:r>
          </w:p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ontiene grandi quantità di acidi grassi essenziali di tipo Omega-3 e Omega-6. Il rapporto tra Omega-6 e Omega-3 è di 3 a 1, valore ritenuto ottimale per la nutrizion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o di cocco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un cucchiaio al giorno)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Neutralizza i parassiti dell'apparato digerente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rotegge dall’ossidazione gli omega-3, stabilizza il livello di zuccheri e migliora la funzionalità epatica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o extravergine di oliva bio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ssumere a stomaco vuoto un cucchiaio di olio extravergine di oliva, più mezzo limone spremut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ve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non mangiare spesso, causano fermentazion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Pesce -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alamari, Merluzzo, Nasello, Orata, Salmone, Salmone selvaggio d'Alaska, Sarde, Sardine, Sogliola, Spigola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Il pesce è un alimento con ottimo apporto proteico. Ma spesso contiene alte percentuali di metalli pesanti, dovute all’inquinamento dei mari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angiare con moderazione e preferire pesci di piccola taglia, che accumulano meno inquinanti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Pesce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Tonno, Pesce spada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Hanno un alta concentrazione di mercurio. Evitare o mangiare rarament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ale rosa dell'Himalaia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ostituire il sale normale con quest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Semi di chia </w:t>
            </w:r>
            <w:r>
              <w:rPr>
                <w:rFonts w:cs="Calibri" w:ascii="Calibri" w:hAnsi="Calibri"/>
                <w:b/>
                <w:bCs/>
                <w:color w:val="333333"/>
                <w:lang w:val="it-IT"/>
              </w:rPr>
              <w:t xml:space="preserve">crudi bio </w:t>
            </w:r>
          </w:p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ber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2 litri  di acqua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 giorno, altrimenti rendono le feci dure e secche)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 xml:space="preserve">Apportano fibre senza affaticare la digestione. </w:t>
              <w:br/>
              <w:t>Da 10 a 25 grammi al giorno. Aggiungere a muesli, insalate, pasta, torte e yogurt. O lasciarli diversi minuti in un liquido (acqua, latte, thè, orzo...)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emi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Finocchio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Canapa bio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G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irasole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di Grano saraceno 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Miglio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di Quinoa 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Z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ucca 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iocchi di Avena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 xml:space="preserve">I semi di finocchio e di Canapa sono i migliori, con </w:t>
            </w: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>molti grassi buoni, come gli Omega-3 e Omega-6.</w:t>
            </w:r>
          </w:p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r>
          </w:p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>I fiocchi di Avena andrebbero messi a bagno la sera e mangiati il mattino seguent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Spezie da evitare: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peroncino, Curry e Pepe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>Sostituire con: Alloro, Cardamomo, C</w:t>
            </w:r>
            <w:r>
              <w:rPr>
                <w:rFonts w:cs="Calibri" w:ascii="Calibri" w:hAnsi="Calibri"/>
                <w:color w:val="333333"/>
              </w:rPr>
              <w:t>urcuma, Cumino, Coriandolo, Maggiorana, Origano, Rosmarino, Timo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hoyu e Miso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onsumare raramente, contengono troppo frumento e sale. Il Miso è un po' megli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Tofu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Consumare raramente,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mpre associato a verdur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Uova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/>
                <w:b/>
                <w:bCs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Da un uovo al giorno fino a tre, ma solo per chi fa molto moto o sport. Da consumare sempre associate a verdure.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Tuorlo sempre crudo. Cuocere il tuorlo alla lunga porta all'ipercolesterolemia.</w:t>
            </w:r>
          </w:p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 colazione: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frittata di albume, banana e curcuma, con contorno di avocado e tuorlo crudo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shd w:fill="CCFF99" w:val="clear"/>
                <w:lang w:val="it-IT"/>
              </w:rPr>
              <w:t>Verdure alcalinizzant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vocad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sparag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Bietole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Broccol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arot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Seda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etriol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avolo Rap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auto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avolo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>Cavolfior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ipolla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Fagiolin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inocch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ungh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Piselli * (proteici)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rezzemol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Radicchio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calog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>Sedano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Spinac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Zucca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Zucchin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>Ortaggi non amidacei *</w:t>
            </w:r>
          </w:p>
        </w:tc>
        <w:tc>
          <w:tcPr>
            <w:tcW w:w="5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aumentare nella dieta, per ridurre la acidità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Il centrifugato di verdura cruda è ricco di enzimi, vitamine e minerali,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he vengono assorbiti direttamente, senza pesare sull’apparato digerente.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La depurazione a base di centrifugati di verdura espelle le tossine accumulate dal corpo negli anni e nutre il corpo con sostanze nutritive, vitamine e minerali.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cquistare quanto più possibile verdura biologica, poiché, specialmente le verdure a foglia larga, potrebbero contenere un’elevata percentuale di pesticidi, che verrebbero assorbiti dall’organismo.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Lavare con acqua fredda, quattro cucchiaini di sale e succo di limone. Lasciare in ammollo e poi risciacquare. Per uccidere la maggior parte dei germi scottare in acqua bollente.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ezz’ora fuori dal frigo prima di centrifugare.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sz w:val="32"/>
          <w:szCs w:val="32"/>
          <w:lang w:val="it-IT"/>
        </w:rPr>
      </w:r>
      <w:r>
        <w:br w:type="page"/>
      </w:r>
    </w:p>
    <w:p>
      <w:pPr>
        <w:pStyle w:val="TextBody"/>
        <w:jc w:val="left"/>
        <w:rPr>
          <w:rFonts w:ascii="Calibri" w:hAnsi="Calibri" w:cs="Calibri"/>
          <w:b/>
          <w:b/>
          <w:bCs/>
          <w:color w:val="333333"/>
          <w:sz w:val="32"/>
          <w:szCs w:val="32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Integratori</w:t>
        <w:br/>
      </w: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auto" w:val="clear"/>
          <w:lang w:val="it-IT"/>
        </w:rPr>
        <w:t xml:space="preserve">Alcuni di questi integratori potrebbero non essere necessari. Consultare il medico e i consigli del sito: </w:t>
      </w:r>
      <w:hyperlink r:id="rId4">
        <w:r>
          <w:rPr>
            <w:rStyle w:val="InternetLink"/>
            <w:rFonts w:cs="Calibri" w:ascii="Calibri" w:hAnsi="Calibri"/>
            <w:b/>
            <w:bCs/>
            <w:i/>
            <w:iCs/>
            <w:color w:val="004586"/>
            <w:sz w:val="24"/>
            <w:szCs w:val="24"/>
            <w:shd w:fill="FFFF99" w:val="clear"/>
            <w:lang w:val="it-IT"/>
          </w:rPr>
          <w:t>www.emorroidistop.com</w:t>
        </w:r>
      </w:hyperlink>
      <w:r>
        <w:rPr>
          <w:rFonts w:cs="Calibri" w:ascii="Calibri" w:hAnsi="Calibri"/>
          <w:b/>
          <w:bCs/>
          <w:color w:val="333333"/>
          <w:sz w:val="44"/>
          <w:szCs w:val="44"/>
          <w:shd w:fill="auto" w:val="clear"/>
          <w:lang w:val="it-IT"/>
        </w:rPr>
        <w:br/>
      </w:r>
      <w:r>
        <w:rPr>
          <w:rFonts w:cs="Calibri" w:ascii="Calibri" w:hAnsi="Calibri"/>
          <w:b/>
          <w:bCs/>
          <w:color w:val="333333"/>
          <w:sz w:val="24"/>
          <w:szCs w:val="24"/>
          <w:shd w:fill="auto" w:val="clear"/>
          <w:lang w:val="it-IT"/>
        </w:rPr>
        <w:t xml:space="preserve">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8"/>
        <w:gridCol w:w="5125"/>
        <w:gridCol w:w="1135"/>
      </w:tblGrid>
      <w:tr>
        <w:trPr>
          <w:cantSplit w:val="true"/>
        </w:trPr>
        <w:tc>
          <w:tcPr>
            <w:tcW w:w="3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Integratore</w:t>
            </w:r>
          </w:p>
        </w:tc>
        <w:tc>
          <w:tcPr>
            <w:tcW w:w="5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loe Vera (succo)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ssumere a stomaco vuoto per alleviare le infiammazioni, disintossicare e ammorbidire le feci.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Cloruro di magnesio 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tutti i giorni, un cucchiaino, in un bicchiere di acqua con succo di limone e miele, a digiuno)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sinfiamma la mucosa intestinale e ripristina il pH intestinale verso l’alcalino. Inoltre è utile per rilassare i muscoli dell’ano. E' come un alimento, va assunto, magari in piccole dosi, ma sempre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  <w:t>Non superare la dose altrimenti provoca diarrea.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Dr. Mercola, Complete Probiotics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una capsula al giorno per due mesi e uno stop di un mese)</w:t>
            </w: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lang w:val="it-IT"/>
              </w:rPr>
              <w:t>I probiotici rinforzano la flora batterica intestinale, per contrastare i batteri parassitari.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Golden Seal radice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(idraste) 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Estratto di alcaloidi in polvere.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Spirulina compresse bio </w:t>
            </w:r>
          </w:p>
          <w:p>
            <w:pPr>
              <w:pStyle w:val="Contenutotabella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quattro capsule al giorno)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epura, disinfiamma, pulisce l'intestino e lo rende alcalino. Migliora le funzioni digestive, fornendo enzimi che aiutano ad assimilare meglio il cibo.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Vitamina B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(complesso)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Vitamine B1, B2, B3, B5, B6, B12, Dbiotina &amp; Acido Folico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 vitamina B si trova anche nel cocco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 si consuma cocco o olio di cocco questo integratore potrebbe non essere necessario.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Vitamina C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un grammo al giorno)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 vitamina C si trova anche in: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 xml:space="preserve"> Arance, Anguria, Kiwi, Limone, Prezzemolo</w:t>
            </w:r>
          </w:p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Un bicchiere di acqua calda, con mezzo bicchiere di limone biologico e Semi di Chia, apporta la razione giornaliera di vitamina C.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Vitamina D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eventualmente con calcio)</w:t>
            </w:r>
          </w:p>
        </w:tc>
        <w:tc>
          <w:tcPr>
            <w:tcW w:w="5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r chi prende poco sole. (sarebbe meglio prendere sole, ma se non si riesce aiuta un po')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333333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32"/>
          <w:szCs w:val="32"/>
          <w:lang w:val="it-IT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333333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32"/>
          <w:szCs w:val="32"/>
          <w:lang w:val="it-IT"/>
        </w:rPr>
      </w:r>
      <w:r>
        <w:br w:type="page"/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12"/>
          <w:szCs w:val="12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 xml:space="preserve">Medicinali e creme </w:t>
      </w:r>
    </w:p>
    <w:p>
      <w:pPr>
        <w:pStyle w:val="TextBody"/>
        <w:jc w:val="left"/>
        <w:rPr>
          <w:rFonts w:ascii="Calibri" w:hAnsi="Calibri" w:cs="Calibri"/>
          <w:b/>
          <w:b/>
          <w:bCs/>
          <w:color w:val="333333"/>
          <w:sz w:val="32"/>
          <w:szCs w:val="32"/>
          <w:lang w:val="it-IT"/>
        </w:rPr>
      </w:pPr>
      <w:r>
        <w:rPr>
          <w:rFonts w:eastAsia="Calibri" w:cs="Calibri" w:ascii="Calibri" w:hAnsi="Calibri"/>
          <w:b w:val="false"/>
          <w:bCs w:val="false"/>
          <w:sz w:val="12"/>
          <w:szCs w:val="12"/>
          <w:lang w:val="it-IT"/>
        </w:rPr>
        <w:t xml:space="preserve"> 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8"/>
        <w:gridCol w:w="5119"/>
        <w:gridCol w:w="1141"/>
      </w:tblGrid>
      <w:tr>
        <w:trPr>
          <w:tblHeader w:val="true"/>
          <w:cantSplit w:val="true"/>
        </w:trPr>
        <w:tc>
          <w:tcPr>
            <w:tcW w:w="3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Medicinale</w:t>
            </w:r>
          </w:p>
        </w:tc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rvenum compresse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lavonoidi micronizzati, praticamente un concentrato di mirtilli. Favorisce il ritorno venoso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amomilla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0"/>
              <w:rPr>
                <w:rFonts w:ascii="Calibri" w:hAnsi="Calibri" w:cs="Calibri"/>
                <w:b/>
                <w:b/>
                <w:bCs/>
                <w:color w:val="333333"/>
                <w:lang w:val="it-IT"/>
              </w:rPr>
            </w:pPr>
            <w:r>
              <w:rPr>
                <w:rFonts w:cs="Calibri" w:ascii="Calibri" w:hAnsi="Calibri"/>
                <w:color w:val="333333"/>
                <w:lang w:val="it-IT"/>
              </w:rPr>
              <w:t>Anti-infiammatoria e decongestionante.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lang w:val="it-IT"/>
              </w:rPr>
              <w:t>Unguento:</w:t>
            </w:r>
            <w:r>
              <w:rPr>
                <w:rFonts w:cs="Calibri" w:ascii="Calibri" w:hAnsi="Calibri"/>
                <w:color w:val="333333"/>
                <w:lang w:val="it-IT"/>
              </w:rPr>
              <w:t xml:space="preserve"> applicare direttamente sulle emorroidi ogni volta che si vuole alleviare il dolore.</w:t>
              <w:br/>
            </w:r>
            <w:r>
              <w:rPr>
                <w:rFonts w:cs="Calibri" w:ascii="Calibri" w:hAnsi="Calibri"/>
                <w:b/>
                <w:bCs/>
                <w:color w:val="333333"/>
                <w:lang w:val="it-IT"/>
              </w:rPr>
              <w:t>Lavaggi:</w:t>
            </w:r>
            <w:r>
              <w:rPr>
                <w:rFonts w:cs="Calibri" w:ascii="Calibri" w:hAnsi="Calibri"/>
                <w:color w:val="333333"/>
                <w:lang w:val="it-IT"/>
              </w:rPr>
              <w:t xml:space="preserve"> versare acqua bollente su una manciata di fiori di camomilla, raffreddare e versare nel bidet. Stare a mollo o fare impacchi direttamente sulla zona da trattare per 15-20 minuti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Citrizan Gel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 xml:space="preserve">Ossigena il tessuto della ragade, anche sotto ipertono sfinterico: 3 volte al giorno, specie la sera, almeno per 15 giorni. Le prime </w:t>
            </w:r>
            <w:r>
              <w:rPr>
                <w:rFonts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volte brucia, poi cicatrizza. Netti miglioramenti entro 3 giorni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rema Antrolin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Nifedipina e Lidocaina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lassa il muscolo dello sfintere interno e anestetizza. Molto efficace e tollerabile, ma è un prodotto industriale, quindi solo per la fase acuta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rema Ossido di Zinco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applicare prima di dormire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ntibatterica, antisettica ed astringente, rimedio rapido per il prurito (dentro e fuori l’ano) 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Echinacea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(estratto)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o Olio di Ruta, o Vitamina E,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o gel di Aloe Vera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Per alleviare rapidamente il prurito, versare e massaggiare qualche goccia, sulle emorroidi. 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Lattulosio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ssativo emolliente. Molto efficace e tollerabile, ma è un prodotto industriale, quindi da usare solo per superare la fase acuta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emicupio con Sale e Bicarbonato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  <w:lang w:val="it-IT"/>
              </w:rPr>
              <w:t>Dai 15 ai 20 minuti in ammollo, con 3 o 4 cucchiaini di Sale e uno di Bicarbonato di Sodio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jc w:val="left"/>
        <w:rPr>
          <w:rFonts w:ascii="Calibri" w:hAnsi="Calibri" w:cs="Calibri"/>
          <w:b/>
          <w:b/>
          <w:bCs/>
          <w:color w:val="333333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333333"/>
          <w:sz w:val="44"/>
          <w:szCs w:val="44"/>
          <w:shd w:fill="auto" w:val="clear"/>
          <w:lang w:val="it-IT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333333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333333"/>
          <w:sz w:val="44"/>
          <w:szCs w:val="44"/>
          <w:shd w:fill="auto" w:val="clear"/>
          <w:lang w:val="it-IT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004586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</w:r>
      <w:r>
        <w:br w:type="page"/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 xml:space="preserve">Apparecchi da cucina </w:t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333333"/>
          <w:sz w:val="24"/>
          <w:szCs w:val="24"/>
          <w:shd w:fill="auto" w:val="clear"/>
          <w:lang w:val="it-IT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7"/>
        <w:gridCol w:w="5105"/>
        <w:gridCol w:w="1136"/>
      </w:tblGrid>
      <w:tr>
        <w:trPr>
          <w:tblHeader w:val="true"/>
          <w:cantSplit w:val="true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Apparecchio</w:t>
            </w:r>
          </w:p>
        </w:tc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llatore a immersione</w:t>
            </w:r>
          </w:p>
        </w:tc>
        <w:tc>
          <w:tcPr>
            <w:tcW w:w="5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Vanno tutti bene.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Panasonic MJ-L500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meglio di altri perché ha la compressione a bassa velocità)</w:t>
            </w:r>
          </w:p>
        </w:tc>
        <w:tc>
          <w:tcPr>
            <w:tcW w:w="5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r ricette di frutta e verdura, ma si può usare anche per altro, ad esempio le mandorle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TTE DI MANDORLE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1) Mettere in ammollo in acqua le mandorle per 12 ore. </w:t>
              <w:br/>
              <w:t xml:space="preserve">2) Trascorse le 12 ore alternare nell’estrattore di succo le mandorle, con circa 500 ml di acqua tiepida. </w:t>
              <w:br/>
              <w:t xml:space="preserve">3) Con l’acqua avanzata e gli scarti, effettuare una seconda passata nell’estrattore di succo. 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134" w:right="1134" w:gutter="0" w:header="0" w:top="850" w:footer="850" w:bottom="1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Liste per la spesa -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y 2026</w:t>
    </w:r>
    <w:r>
      <w:rPr/>
      <w:fldChar w:fldCharType="end"/>
    </w:r>
    <w:r>
      <w:rPr/>
      <w:t xml:space="preserve"> - 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rgytraining.it/test/" TargetMode="External"/><Relationship Id="rId3" Type="http://schemas.openxmlformats.org/officeDocument/2006/relationships/hyperlink" Target="http://www.emorroidistop.com/" TargetMode="External"/><Relationship Id="rId4" Type="http://schemas.openxmlformats.org/officeDocument/2006/relationships/hyperlink" Target="http://www.emorroidistop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6-04-20T16:11:58Z</dcterms:modified>
  <cp:revision>281</cp:revision>
  <dc:subject/>
  <dc:title/>
</cp:coreProperties>
</file>